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zi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PKUNZIP.EXE and UNZ.COM, both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N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zip files from the command line, and if you're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filenames, go right ahead.  I make a fai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s, so I'd just as soon pick a file of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UNZ as a tool for simplifying unzipping fil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re are several programs that can do this task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esides: ARCMASTER comes to mind, a program I am often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ARCMASTER is a much more extensive and complet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or PKZIP, PKUNZIP, LIST, and so on.  UNZ is a one-cy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unction program that loads quickly and only do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: calls PKUNZIP and passes it a filename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WORK WITH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make batch downloads from BBSs, after logging off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 examine the "catch of the day," a collection of *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have much connection to each other, excep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download them.  I move these files, one at a tim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wnload directory C:\DWNLD to C:\DWNLD\VIEW.  I put one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wo ZIP files in the C:\DWNLD\VIEW directory, where I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NZ to unzip the file I choose.  After unzipping a singl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program ends.  This leaves me in the command l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next want to look at documentation or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just unz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tays for long in C:\DWNLD\VIEW.  If the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ook useful or interesting, I may test them out 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while, but soon they must move to a more permanent h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.  When I have finished relocating or throwing aw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C:\DWNLD\VIEW, then it's time to move the next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from C:\DWNLD, and start all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t UNZ to exit after unzipping a single ZIP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way I work -- I don't want to be unzipping bu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related files all into the same directory.  It w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-m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NZ from any directory that has one or more ZIP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unzip.  Unzipem is a front end for PKUN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one specific task.  Unzipem displays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the *.ZIP files, working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.  As it displays each filename, it gives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ree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-   unzip the file named in the top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clears and PKUNZIP uncomp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e ZIP file,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" - show the name of the next file in the lis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keep choosing "NEXT" through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, this message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have seen all the ZIP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oose OK to see the lis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- leave the program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.BLD contains the source code for Unzipem.  I wr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NZ in Builder, from Hyperkinetix.  Notice how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ooks like Pascal, except that a lot of it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operating system ta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forward to any comments, pro or con.  I hope someon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ful.  I have only tested UNZ on a few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n't run into any trouble, it may be too early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oday's date, 01/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.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ec-PC at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is a shareware program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.COM by Alfred L. Wallace, source code in file UNZ.B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STER is from 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