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earcher Pro v1.0 (c) 1992 Rich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indeed assist you in searching fil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ze file and has 5 Search keys so you can search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tem at one time.  File Searcher Pro also has up to 3 outpu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at once or as you need them.  The output can go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Disk.  There is a Nonstop toggle too.  The Nonstop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press a key after the screen is full of foun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keys are listed on the left portion of the scree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memorize what key does what.  This utility is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may have large records they need to search through lik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s or download records etc.  Any files you need to sear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or sure make it very simple for you to do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5.00 and you will recieve a Serial Number which will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.  Fill out register.frm to register.  If a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included type SEARCH REGISTER and one will be created for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