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V-RView, Version 2.48                                 14-Nov-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able archive lister &amp; utility.  Currently supported are ARC, ARJ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ZH, LZS, PAK, ZIP &amp; ZOO.  Displays ZIP- or LZH-style compression rati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sort options.  Converts self-extracting archives back 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. other features.  New:  Listing is now less cluttered by default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V switch to turn Verbose mode back on.  The /E switch removes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between the name &amp; Extension in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program-pa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the accompanying documentation are offered as i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y be used to modify external files.  The user bear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of this software not performing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a single, stand-alone program capable of listing directo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archive formats.  Since filename extensions are ign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ng archive types, this program may be used to determine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even if the filename extension is missing, or in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also contains various features not conveniently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 at the time of their incl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View is a fre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archive is shown before listing each archiv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extracting archives, the letters "SFX" follow the name of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type.  The program further distinguishes between small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-model LZH SFX archives and shows which ZIP SFX's are of the "Mini"</w:t>
      </w:r>
    </w:p>
    <w:p>
      <w:pPr>
        <w:pStyle w:val="PreformattedText"/>
        <w:bidi w:val="0"/>
        <w:spacing w:before="0" w:after="0"/>
        <w:jc w:val="left"/>
        <w:rPr/>
      </w:pPr>
      <w:r>
        <w:rPr/>
        <w:t>(Junior)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ZIP 2.0-type archives, the four different variations for "deflating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as "Deflate", "DeflateX", "DeflateF" and "DeflateS" for nor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al, Fast and Super-fast compressions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ression Ratio Percentage ("CR%") displayed by the program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-style (defaul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 - ( PackedSize / OriginalSize * 100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ZH-sty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edSize / OriginalSize *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ZIP-style is the default, use the /A switch to select LZH-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and time indicated on the "totals" line represent the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st recently created or modified member of each archive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used by /R in resetting the archive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View displays the total number of bytes required to contain th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f extracted to a selected drive.  If no drive is selected,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archive being listed is used.  In making this compu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View takes actual disk cluster sizes into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  RV [switches] archive [d: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may appear in almost any position on the command line.  '-'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d for '/' wherever DOS a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rchive name specified without an extension will result in a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extensions.  Thus typing "RV filename" is equivalent to "RV filename.*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"RV *" is equivalent to "RV *.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al drive may be included immediately after the archive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extraction sizes to the indicate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RV backup.lzh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:         Causes RView to compute extraction sizes for drive A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specifications following the archive name will limit the lis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ose files matching any of these specifications.  The /U and /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will be ignored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RV source.zip *.h *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:         Causes RView to list only C header and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ained within SOURCE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/A        Alternate compression ratio.  ZIP-style compression ratio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 by default (see above).  Use this switch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ZH-style ratios.  (Tip:  Include this switch in RV.CFG to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LZH-style ratio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        Brief filenames.  Use this switch to suppress the display of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names, i.e. only the filename.ext parts of full pathnam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[file]  strip/attach zip file Comment.  Strips file comments from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.  If a valid filename immediately follows "/C"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vening spaces), then comments contained in that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ached to the specified ZIP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        sort lzh and zip files on Disk.  LZH and ZIP files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ack to disk in the order implied by the /S family of switch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hing is done for already-sorted archives.  Sorting to di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so that LZH and ZIP files will be displayed in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 by listers that don't do in-memory sorts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-sorting is useful for LZH SFX's when telops ('!' file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        remove extra spaces before the Extension in filenames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, the part of the filename before the extension is p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spaces if less than 8 characters.  Thus "NAME    .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omes "NAME.EX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I        Ignore rv.cfg file.  This option was added by user requ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 a means of overriding the defaults specified in RV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        Pause display after each screenful.  After pausing,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most any key causes another screenful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Q        Quiet (suppress) listing.  Added by user request to spe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ing by BBS SysOps.  Primarily intended for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junction with other switches which modify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        Reset date and time of archive.  The date and time us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se of the most recently created or modified file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x[-]    Where 'x' represents N/E/D/O/P/R/U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N - Sort by Nam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 - Sort by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D - Sort by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- Sort by Origina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 - Sort by Packe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R - Sort by compression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 - leave Uns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ng a hyphen '-' to the above switches will re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se of the sort from ascending to desc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U[path]  Un-sfx self-extracting archive.  Converts self-extracting (SF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s to normal archives.  A new file will be cre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name as the SFX file but with the appropriat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".ARC", ".LZH", etc.).  The normal archive is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directory by default.  "/U" followed immediately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path (no intervening spaces) allows writing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rget drive/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V        enable Verbose mode.  Enables the display of comments an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atistics related to the archive as a who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W        Wide display format.  Displays up to five names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X        strip eXtra bytes from end of archive.  XMODEM-type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ocols often pad transferred files with added bytes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uncate ARJ, LZH, LZS, PAK and ZIP archives to reflec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rue"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al configuration file containing user-selected default switch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reated or edited with any editor or word processor which can save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text files.  This file should be named "RV.CFG" and plac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rom which RV.EXE is loaded (DOS 3.0 and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, including switch options, may either be separated by spac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on separat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le switches used on the command line will overrid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RV.CFG.  Switches are evaluated from left to righ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ample RV.CFG file is included in the distribution archive for RView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xtracting the contents of the distribution archive, RV.CFG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if RView's defaults are satisfa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program-pa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er request, beginning with Version 2.34, the single-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-pausing feature has been added back.  While RView is display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, pressing &lt;Esc&gt; will terminate execution.  Almost any other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use the display.  After pausing, pressing &lt;Esc&gt; will terminate execu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almost any other key will resum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ymond T. Ka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. O. Box 14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nolulu, HI  968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Serve:  71230,2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nie     :  R.KAYA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