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FOOL v1.0 - The PKLite FOOLER - By: John S. Fowler - 09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ool a PKLite compressed EXE file into think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ressed making it impossible to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security reasons for it make the file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o modify using byte maniplu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KLFOOL PKLited-EX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