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Comp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 Conqu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omp is a utility to archive individual files into their ow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probably doesn't make any sense, so I'll give an examp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directory with the following file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GS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4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ZZER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you want to archive each of them into their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Lets use .ARJ for example.  After using OneComp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rch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G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ZZ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have files with the same FileName,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, they will all be placed into the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ample:  TEXT.DOC &amp; TEXT.BAK would both be in TEXT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.CFG must be located somewhere in your PATH,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OC.EXE is run.  OC.CFG is a plain ASCII file, 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s follows, for each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(Archiv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          (Archiv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m4             (Command To ADD Files To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m4             (Command To MOVE Files To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 can handle up to 25 different archive types.  There only 4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, ZIP, ARJ, ARC, and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run OC.EXE with no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, and all other Conquest Software produ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quest Software HQ: (919) 443-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g Bad Wolf    : (919) 459-9084 (Conquest Support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Added Configuration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Added /D Parameter, To Allow Automatic Dele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 Fixed Command Line Bug That Would Not Let You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'/D' Option, Unless You Made A File Specifi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