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nLighten v3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2 by Just Plan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provides information for Shareware Distributors, Disk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omputer Clubs who wish to distribute the EnLighten v3.01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SYSOPs:  Please refer to the SYSOP.DOC text file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vidual Users:  Please refer to ENLIGHTN.DOC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ere EnLighten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test version of EnLighten will ALWAYS be available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et the latest version call EnLighten's Home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les R'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813) 684-10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4.4k bps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/L on first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y easy to use front end menu system for use with PKLITE(t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T, and LZEXE.  Colorful, window type display makes com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expanding executable files fun and 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gistra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Lighten v3.01 registration is $10.00.  For complet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information please refer to the ENLIGHTN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utho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feel free to contact me if you have any 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 or suggestions.  I can be reached by mail a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Just Plan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ttn : James E. His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.O. Box 1308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ampa, FL  33681-08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can also be reached on BBS's using the RIME ne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or Turbo Pascal Conference with the name JIM HIS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oute to  -&gt;GODFT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ch me on the SL_Net, address  205:304/1434 under JIM HIS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the exclusive copyright holder for EnLighten, Just Plan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izes  distribution only in accordance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s.  BBS SysOp's should refer to the VENDOR.DOC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complete licens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Lighten v3.01 package must contain all of the following fil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files listed are missing, then the package is NOT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 is forbidden.  Please contact Just Plane Softw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tain a complete distribution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LIGHTN.EXE        Program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CONFIG.EXE        Configuratio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LIGHTN.DOC        Program And Registration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LIGHTN.HIS        History of EnLig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ISTER.FRM      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AREWRE.TXT        Sharewa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OP.DOC           Information for SysO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NDOR.DOC          Information for Disk Vend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_ID.DIZ         BBS Descriptor for EnLig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C.SDI            BBS Descriptor for EnLigh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The EnLighten package, including all related program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cumentation files, CANNOT be modified in any way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tributed as a complete package, without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No price or other compensation may be charged for the EnLig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ckage.  A distribution cost may be charged for the c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ette, shipping and handling, as long as the total (per 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es not exceed US$8.00 in the U.S. and Canada, or US$1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The EnLighten package CANNOT be sold as part of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sive package without a wriiten agreement from Just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ware.  Nor can it be included in any commerci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ckaging offer, without a written agreement from Just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The EnLighten package cannot be "rented" or 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The person receiving a copy of the EnLighten packag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de aware that each disk or copy is ONLY for evalu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Just Plane Software has not received any royalti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yment for the product.  This requirement can be m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ing the complete EnLighten package, which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ropriate regist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The person receiving a copy of the EnLighten packag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de aware that he or she does not become a registere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til Just Plane Software has received payment fo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one completed registration form for each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ware.  This requirement can be met by including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Lighten package, which contains any appropriat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k Vendo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Distributors and Disk Vendors who wish to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Lighten package, must comply with the following restrictions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 to those listed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for us to ensure that only current versions are distrib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require that you request permission from Just Plane Softw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e any of our products.  Automatic permission is gra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vendors participating in our Vendor Free Updat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not list any of our products in advertisements, catalog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literature which describes our products as "FREE SOFTWAR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is "Try-Before-You-Buy" software, it is not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ndors - Disk S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ndors who wish to distribute the EnLighten package as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lection (such as PsL's MegaDisk set, or a CD-ROM package)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tain permission from Just Plane Software prior to beginning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istribution.  Automatic permission is granted to all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cipating in our Vendor Free Updat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(Disk Vendors) would like to be placed on our mail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future upgrades to any of our products,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Vendor Free Update Program",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mputer Clu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Clubs and User Groups wishing to add the Enlighten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ir disk library may do so in accordance with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rictions lis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ould like your Computer Club or User Group to be plac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r mailing list for future upgrades to any of our product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 us for complete details.  Our address is lis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k-of-the-Month (or Subscription)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ould like to distribute the EnLighten packag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-of-the-Month, or as part of a subscription or monthly ser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the following restriction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You MUST contact us in advance to ensure you have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 version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You cannot use a Disk-of-the-Month distribution to use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ventory of old (out of date) disks.  Only curren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 be shipped as Disk-of-the-Month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D-ROM and Other Coll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ish to add any of our programs to a CD-ROM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lection, please contact us to ensure that you have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ndor Free Updat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vendors have standard procedures for acquiring new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get them from other vendors, BBSs, etc.  Most author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ford to mail disks to hundreds (perhaps thousands) of vend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some vendors prefer to obtain programs direc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s.  If you would like to obtain programs directly from 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, then please help us by participating in our Ven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 Updat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ceive updates, simply send us a letter with your name,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, mailing address, the name of the person we should contact (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your disk librarian), and the name of the program (or progra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which you would like to receive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vendors participating in our Vendor Free Updat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receive any NEW programs which we may releas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Vendor Free Update Program is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endor Free Update Program is only intended to help us achiev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with a minimum of cost in as short a time-fr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.  If you have other standard ways to obtain program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not want to use our Vendor Free Updat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ank you for your suppor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Just Plane Softwar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