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USTOMIZATION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File Viewing and Browsing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rsion 7.7            October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Copyright  Vernon D. Buerg 1983-92.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is a copyrighted program.  LIST is NOT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may copied for personal use only subject to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forth in the la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ifying LIST.COM  ................................................... 1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ons of option values  ...................................... 1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Plus only  ............................................... 3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signing keys  ................................................ 5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of Routines  ............................................... 6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ents 1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Modifying LIST.COM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tions of option valu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nformation is offered to those of you who wish to modify 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pecial ways.  You do not need this information to use LIST. 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native to cloning  is to use  DEBUG to make  permanent chan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a special customization program called LISTOPT is avail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and licensed users.  Subtract hex 100 if  you are us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ile editor instead of DEBU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is a list of key items and their address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           Offset  Value    Description of cont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 ------  -----    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        0132    70      Top/bottom line col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lines 1 and 25 colors, default is 70 (reverse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 to a technical reference guide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ute values for the colors that you wa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          0134    07      Text col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ight          0136    09      Find/Scan line col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 1 color  0138    07      Primary window text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 2 color  0139    0F      Second window text col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ag3           013A    09      Retrace off and junk filter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specifying the bit value, the option is enabled.  For example,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 Shared and Retrace, specify a hex value of the sum, or  01+0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= 05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RSJ WHK*  M = mono, retrace testing if off, x'01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 = ruler, x'02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 = shared, x'04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J = add LF to lone CR, process backspac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f on, x'08'; default is of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 = wrap mode, x'10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H = hi-bit on, x'20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K = kybd flush, x'40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* = special document filtering, x'80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ag4           013B    08      Tabs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PAT DGV.  P = Preload file if on, x'02', default is of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 = Apxcore if on, TV/DD/DV if off, x'04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efault is for Topview/Double DOS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 = if on (default), expand TABs, x'08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 = hex display mode if on, x'10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G = if on, Alt-G goto DOS is Disabled, x'20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 = if on, screen save/restore is Disab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d 9K less memory is used/required, x'40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Modifying LIST.COM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tions of option valu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row        013C    0800    Position of found line on screen, 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 less one at which found text is displayed,  1 byte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08 which displays found text on line  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 Find/Scan command  is used,  the next  line which cont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text is highlighted using the 'bright' color, and is placed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 9 of the screen.  You can change the row by Altering the byt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13C which is normally '08', one less than the r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 incr     013E    0A00    Left/right scroll increment,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 start    0140    0000    Starting scroll offset,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 value       0142    0800    Tab interval, 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 mask        0144    F8FF    Tab bit ma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udness        0146    C8      Beep tone lev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rate        0148    FF      Continuous scroll increment, 25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lap         0149    0000    PgUp/PgDn scroll overlap,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dcard esc    014B    26      Scan/Find wildcard ? escape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V up        014C    0500    Alt-V display files per line,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2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Modifying LIST.COM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tions of option valu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Plus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ye-catcher     014E    'COM: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 port        0152    F803    Default for COM1, use F802 for COM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rt offset     0154    00      Default sort key offs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0 by file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8 by exten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C by datestam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0 by file siz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ag6           0156    00      Plus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4  suppress "Are you sure?" promp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0  send FF formfeed after ctrl-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40  /Q option, suppress beep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80  /V option, verify file cop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init      0157    'AT'    30-byte modem initialization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 name     0175    'Edit'  8-byte name of editor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hang-up   017E    'ATZ'   9-byte modem disconnect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mp var name   0187    LIST    4-character environment name for tem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Modifying LIST.COM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tions of option valu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offsets change from version to version. Look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ye-catchers to be sure of the offse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table       0473    'WHAT'  Eye catch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477    0026    Key command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s        057C    'WHERE' Eye catch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581    xxxx    Command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s of using DEBUG can be found in the DIALER.PA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S.PAT files. To use them, copy LIST.COM to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and issue the DEBUG command. 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BUG &lt;DIALER.P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4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Modifying LIST.COM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ssigning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performs a function for every character that can be entered 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 line prompt.  There  are 128 regular characters and  13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ed characters.  The regular characters are numbered from 0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7, and  they include  the letters  A-Z, a-z,  the numbers,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 of  the usual  single characters  found on  your keyboard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ed characters represent special function keys and combin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keys, such as F1, Alt-X, Ctrl-A, and the cursor positioning ke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WHAT  table  in  LIST  has  a  one  byte  entry for each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.  This byte is a number from 0 to 57 that represent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ntification of a routine that performs a fun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the ESCape key has a value  of 27 (hex 1B) and its value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WHAT table is 16 (10 hex).  Routine number 16 is  call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Done".  The "Done" routine exits to D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the Q key has a value of 81 (51 hex) with a routine valu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5  for  the  "Close"  routine.   The  "Close"  routine en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iewing of the  current file and  tries to display  the n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, i.e. wildcards used for the filename.  There is also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wer case letter q, so be sure to change both entri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hange the function that a command character performs, you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alue  in  the  WHAT  table  for the routine that the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k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o  change the ESCape  key to act  like the Q  key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he routine  value for ESCape  from 16 (10  hex) to a  15 (0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x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ind the location of the  routine value in the WHAT table, 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 the value of the  character, e.g.  ESCape is 27  (1B hex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n add that to the  location of the WHAT table (36C  hex); o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B + 36C = 387 hex.  Finally,  use DEBUG to change the byte at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(387 hex) from a 10 hex to a 0F he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bug list.com                ; use appropriate file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e 387 0f                     ; change ESC to routine 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w                            ; old data is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Modifying LIST.COM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of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Key(s)               Description of function perfor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 ---------            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                       Error, undefined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  Alt-E                Toggle EGA 43-line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   Alt-F, G             Get new filespe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   Alt-J                Toggle Junk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   Alt-L                Toggle pre-Lo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   Alt-T                Toggle TABs expan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   Alt-W                Toggle Split window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   Alt-X                Exit to DOS, restore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   U/up                 Position to previous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END, B               Position to end of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   F7                   Change top/bottom line background col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   F8                   Change top/bottom line foreground col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   Ctrl-HOME            Position to specified line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   Alt-C                Rewrite LIST.COM with new o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   Q, Ctrl-PgDn         Quit current file, display next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6   ESC, F10             Exit to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7   N, down              Position to next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8   X                    Exit to DOS, clear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9   Alt-H                Toggle Hex display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   8                    Leave hi-b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1   \, F                 Search for text, any case match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2   F2                   Change Find/Scan background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6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Modifying LIST.COM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of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Key(s)              Description of function perfor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 ---------           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3   F4                  Change Find/Scan foreground col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4   Alt-M               Toggle monitor rescan tes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5   K, Alt-K            Toggle keyboard flush (type ahead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6   Alt-G               Invoke DOS command (shell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7   L, left             Scroll left 10 colum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8   -                   Position back by number of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9   enter               Display next p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0   +                   Position forward by number of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1   P                   Print current screen or marked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2   F1 H ?              Display Help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3   F3, A               Search for next occurrence of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4   R right             Scroll display right 10 colum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5   Alt-R               Display ruler marks on top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6   /, S                Search for text, same c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7   F9                  Search for previous occurrence of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8   Ctrl-left           Reset scroll to column 1, full lef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9   F5                  Change normal line background col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0   F6                  Change normal line foreground col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1   7                   Strip hi-b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2   Alt-S               Toggle closing of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3   *                   Toggle special *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4   Home, T             Position to top of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Modifying LIST.COM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of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Key(s)              Description of function perfor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 ---------           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5   B, up               Position back one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6   W                   Toggle display of wide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7   Alt-D               Write marked lines, or found line, to a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8   Alt-M               Mark top line of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9   Alt-U               Unmark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0   Alt-B               Mark bottom line of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1   Ctrl-pgup           Display previous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2   ^                   Like Find but initiates search backwar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3   v                   Like Scan but initiates search backwar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4   Alt-N               Toggle screen saving (Alt-X)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5   C                   Toggle continuous scrol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6   Alt-Y               Bookmark, reposition to last "active"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7   Alt-O               Write marked lines to previous Alt-D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8   Ctrl-F              Sends formfeed control character to pri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9   Alt-A               Continues text search across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0   Ctrl-P              Print the entir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1   Alt-I               Grab a filespec from the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2   Alt-V               File selectio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8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Modifying LIST.COM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of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Key(s)              Description of function perfor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 ---------           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3   ESCape              Exit from Alt-V file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4   Alt-Z               Toggle line 25 command line display form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5   Ctrl-V              Switch display wind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6   Ctrl-T              Grab a telephone number and dial the mod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7   Ctrl-H              Disconnect modem (hang up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8   Ctrl-I              Redefine Tab stop interv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9   Ctrl-Y              Set new bookmark line number for rec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0   1                   Restart displaying files with the first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 71   E                   ASCII or EBCDIC display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 72   Ctrl-K              Toggle display of line numbers on each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 73   Ctrl-B              Set record size for fixed length recor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4   Ctrl-right          Scroll full righ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5   O                   Toggle date format, US or Europe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6   Alt-Q               Toggle quiet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 77   Shift-F5            Change line number foregrou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 78   Shift-F6            Change line number backgrou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 79   ctrl-O              Toggle normal and condensed laser printer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*** indicates that the function is available in LIST Enhanced 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ndex-1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,command line,quiet mode ...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,command line,verify mode ..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A,find text again .....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B,mark bottom line ....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,clone new LIST.COM 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D,Write marked lines ..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E,toggle 25/43 lines 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,enter new filename 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G,go to DOS .............. 1,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H,toggle hex display 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I,insert filename .....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J,toggle junk filter 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K,toggle key ahead ......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,toggle file preloading 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M,mark top line .......... 7,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N,toggle screen saving 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O,write marked lines ..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Q,toggle quiet mode 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,toggle ruler display ..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,toggle file sharing ...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T,toggle TAB expansion 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U,unmark lines ........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V,Change Directories ..... 2, 8,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W,freeze top window .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X,exit to DOS ............ 5, 6,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Y,reposition to last line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Z,Toggle command line 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mark,recall position ..... 8,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ning .................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....................... 1,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,option switches . 5,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,scrolling ......... 2,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A,Full left scroll .....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,Send printer formfeed 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OME,Position to a line 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,Hang up phone 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I,Define TAB interval 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eft,Position to column 1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Dn,Show next file 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Up,Show previous file 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,Print entire file ..... 3,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ight,Scroll full right 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T,Dial telephone 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V,Switch windows 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Index-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Y,Set bookmark 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,changing options ....... 1, 4,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,DOS ..............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to DOS .............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,Exit to DOS .........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,Display Help .............. 5,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,Find background color 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,Find next ................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,Find foreground color ....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,Text background color ..... 7,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,Text foreground color ..... 7,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,Status background color 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,Status foreground color 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,Find previous ............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ing ...............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,text .................... 1, 2, 5, 6, 7,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-bit,filter usage .......... 1, 6,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nk,filter usage ............ 1,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Enhanced ......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Plus only ...............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,files or lines ......... 7,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,for text ................ 1, 2, 6, 7,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aving,option ......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to DOS ................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,control character ........ 2,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,filter 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