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2/05/31                                  NIFTY-Serve SDI0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rrupt LZH file Rescue Program&gt; LHSCAN &amp; LHPICK ver.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you ever met LHA's "Broken Archive!" from your .LZH Arch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usually when one of the files fails CRC che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decompression. Usually, it's hard to tell whether it'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HA, or it is caused during file transfer, or by some other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small package is to rescue uncorrupted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ke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sists of two executables LHSCAN.exe and LHPI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restore your entire archive, in general, but ma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which are stored un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HSC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: LHSCAN org-lzh [ &gt;info-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.LZH file consists of successive blocks of Header+compressed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3rd byte, you will find strings '-lh?-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tands for 0-5. LHSCAN will scan your .LZH file with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lit mark, and outputs informations of each blocks to st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PICK picks up uncorrupted blocks from this information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outputs of LHSCAN into a file, info-file, to feed LH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HPI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: LHPICK info-file org-lzh new-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informations obtained by LHSCAN, in info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HPICK picks up uncorrupted parts and assemble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.LZH archive, say new-lzh. The info-file consists of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for a block ( =header + compressed_file) with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d-lzh, the original archive, separted with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fset, then file name, also separated with a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he packag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ample for the use, let LHA213x.lzh is a file made from LHA21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eting a single byte, at 8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lha l lha21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rchive : LHA213X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Original    Packed  Ratio   Date     Time   Attr Type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 -------- -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1292       685  53.0% 91-07-20 02:13:00 a--w -lh5- 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.EXE          34445     24666  71.6% 91-07-20 02:13:00 a--w -lh5- A0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rchive. Continue?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ituation perhaps you met with LHA, or you migh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meet if you are 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HSCAN you do the follw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lhscan lha213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799 00000a5f !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a5f 00006ad8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ad7 0000953d LH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53d 0000a054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054 0000aff5 LHA_E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ice the end of LHA.exe and the beggining of LHA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rchive file lost a singl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redirect this information from LHSCAN to a inf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ame, say 'list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lhscan lha213x 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 of 'list' is the same with the above. Use som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part, LHA.EXE in this example, where archive h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799 00000a5f !      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a5f 00006ad8 LHA.EXE        00000799 00000a5f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             00006ad7 0000953d LH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ad7 0000953d LHA.DOC     =&gt; 0000953d 0000a054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53d 0000a054 HISTORY.DOC    0000a054 0000aff5 LHA_E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054 0000aff5 LHA_E.BDF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can restore other blocks with LHPICK into a new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say lha213y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lhpick list lha213x lha213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new archive with l command of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lha l lha213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rchive : LHA213Y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Original    Packed  Ratio   Date     Time   Attr Type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 -------- -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1292       685  53.0% 91-07-20 02:13:00 a--w -lh5- 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.DOC          27059     10823  40.0% 91-07-20 02:13:00 a--w -lh5- 5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       6861      2804  40.9% 91-07-20 02:13:00 a--w -lh5- DD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_E.BDF         8583      3968  46.2% 91-07-20 02:13:00 a--w -lh5- F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files       43795     18280  41.7% 92-05-03 17:19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sure, test with t command for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lha t lha213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rchive : LHA213Y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K  !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K  LHA.DOC      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K  HISTORY.DOC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K  LHA_E.BDF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letes the resto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sib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from LHSCAN is an Ascii text file. You may sort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 orders or delete some lines to make new archives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in sorted order or some fil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aking a full advantage of the source codes give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.LZH file maintenace program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ossible Errors exp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SCAN does not always make a scan for the full path-name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fail to recognize a header of length more than 255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.LZH file made in other OS may display a wrong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s of unreadable or un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LHPICK does not look for the names but for th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LHPICK may restore files possibly with certain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provided will help you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n distribution and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restriction to distribute this package.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f Yoshi is reserved, naturally. Any one who rewrites,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roves this program must contact this origin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w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Haruyasu Yoshizaki has no liablity for the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you may have by using the program or by us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s are compiled by using LSI C-86 ver.3.30a.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you don't have any difficulty in  modifying m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istory of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01 92/05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an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02 92/05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H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eparator ===== is used before the dis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specific patters placed before ID, LHSCAN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header correctly. This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HP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SCAN recognizes the cahnges made for LHPI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