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MES JARVIS makes no warranty of any kind, either express or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ing but not limited to implied warranties of merchantabi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tness for a particular purpose, with respect to this soft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ompaning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IN NO EVENT SHALL JAMES JARVIS BE LIABLE FOR ANY INCIDENTAL,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OR CONSEQUENTIAL DAMAGES WHATSOEVER (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ED TO LOST PROFITS, BUSINESS INTERRUPTION, LOSS OF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, OR OTHER PECUNIARY LOSS ) ARISING OUT OF OR RELATED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 OR SOFTWARE OR THE INFORMATION CONTAINED IN IT,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MES JARVIS HAS BEEN ADVISED, KNEW OR SHOULD HAVE KNOW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SIBILITY OF SUCH DAMAGES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MES JARVIS reserve the right to revise this publication and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o make changes from time to time in the content hereof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ligation of JAMES JARVIS to notify any person of such revis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JJVIEW.EXE IS A MENU DRIVERN FOR PKUNZIP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IS IS VERSION 2.0  DATED 1/1/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wish to thank JIM EVATT for his JEZIP file, whi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de this program a lot easier to wr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is a online help file which should show you how to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JVIEW.  You need to install it in a directory that is in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th statement. You will then be able to call it from the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drive you wish to look at.  You are limited to 250 .zip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 I did not think that would cause anyone any problems.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ould like the source code for JJVIEW please conta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 for price, or if you have any questions. Please contact m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would also be nice if you find this program of some use, to se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DONATION for any amount you chose, every little bit hel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JAMES JARV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428 26TH AVE. NW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IRMINGHAM, AL  352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NK YOU AND ENJO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