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arsoft (R) Hap &amp; Pah 3.00, November 15, 1992, 0700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an 80286 or higher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: You are using this softwar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ald Feldmann will in no way be liable for any damages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business interruption or loss of business-, private-, public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, arising out of the use or inability to use the H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h programs or data processed by the Hap and/or Pah program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regardless of the fact that Harald Feldman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vised of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provided to you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arsoft License Agreement. By using the software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erms. You are assumed to have taken knowledge of those ter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arsoft (R) is a registered trademark and a registered servicemar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 TM and Pah TM are trademarks of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arsoft is registered at the CoC of Roermond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mentioned products' trade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completely designed and written by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ou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:</w:t>
        <w:tab/>
        <w:tab/>
        <w:tab/>
        <w:tab/>
        <w:tab/>
        <w:t>May be chang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          &lt;&lt; Preferred</w:t>
        <w:tab/>
        <w:tab/>
        <w:tab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1</w:t>
        <w:tab/>
        <w:t xml:space="preserve">   &lt;&lt; mail address</w:t>
        <w:tab/>
        <w:tab/>
        <w:t>Beatrixlaa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4 ZH  Susteren</w:t>
        <w:tab/>
        <w:tab/>
        <w:tab/>
        <w:tab/>
        <w:t>6114 CE  Sus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  <w:tab/>
        <w:tab/>
        <w:tab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roduced something new early 1992 by distributing HAP&amp;PAH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s I got clearly showed that HAP need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HAP project no longer had top priority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e the development of a multi-file archiv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new release, if I receive enoug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(and money) I will continue to spend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-DOW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 usually compresses better than ARJ from Robert J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better than PKWARE's PKZIP 1.93alpha, a pre-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soon-to-be released version 2 -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re very goo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 was deliberately kept small so virtually all of its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the 80486's internal on-chip cache (which is 8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most all of Hap's DATA fits into the second-level cach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board. Both these facts should enable Hap to run a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ossible on an 80486 equipped machine with 256Kb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 was designed for 80286 and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released for t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still contains a few known 'bugs' related to scre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and decompression algorithm work FINE, no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of my knowledge. I compressed a lot of files and all ca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single b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pare (renamed) original and uncompresse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.com which you may find on your DOS disks. Rememb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b switch,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thing weird that does not relate to screen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le format of Hap 2.10 was rudimentary,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Hap 3.00 uses should be stable, I have made prov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features in the future. Yes, it means 2.10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Hap 3.00 and vice versa (the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 as well due to an algorithm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  :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>: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14 ZH  Sus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send me physic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receiving physical mail at the P.o. Box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'Beatrixlaan' since that address may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.o. Box will be maintain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ilink, send your message in the international COMPRES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hould be able to pick it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C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more ! You should now be able to run Hap and Pah with 37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. Hap and Pah should accept files of any size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compress the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support me by return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amount of USD $20,- to the P.O. box address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</w:t>
        <w:tab/>
        <w:t xml:space="preserve">development of Hap and Pah. Please do not take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as offensive, I just don't like to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it's fair enough to oblige businesses, governme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ucational institutions to register and send a gift of USD$ 20,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or the record: the HAP 2.10 discount offer hereb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ust-supply text&gt; [additional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type the &lt;&gt; or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P&gt; &lt;a&gt; &lt;haparch&gt; [drive:][\path\]&lt;filespec1&gt; [filespec2 filespec3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files on drive:\path\filespec to haparch.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for haparch even with extensions. Hap will c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, if any, and add .H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 3.00 does not store subdirectories and does not search an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 Note that the &lt;a&gt;, &lt;haparch&gt; AND &lt;filespec1&gt;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ning 'add all files in the current directory to HAPPY.HAP'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 a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rting compression leaving the already compressed files int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s done by pressing ESC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H&gt; &lt;e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filespec and additional filespecs from hapar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Note that filespec MUST be supplied, meaning 'rec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HAPPY.HAP'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H e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get your files extracted to a specific directory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rectory, run the Pah program in its home directory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aparch in it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H is in C:\UTIL\P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ARCH is in D:\HEY\MORE\ME\HAPARCH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your *.exe and *.com files to be extracted to E:\NEXT\MO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: move to E:\NEXT\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: C:\UTIL\PAH e D:\HEY\MORE\ME\HAPARCH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te, PAH extracts to the current 'working' directory,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may incorporat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P&gt; or &lt;PAH&gt; &lt;l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filespec and additional filespecs within hapar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Pause' key or CTRL-S on the AT keyboard to pause th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P&gt; or &lt;PAH&gt; &lt;d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Deletes filespec and additional filespecs from haparch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econd chance. Be sure to know what you're doing, Hap and pa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reate a second copy of your original archive ! So PCTOOLS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won't work to get anything back... Make BACKUP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