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P, to chip a large file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92 , by Luther J. Woo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copies a file to diskettes, using only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isk, and requires no special formatt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suffixes each of the files thu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.0, and continuing with .1, .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an be used to restore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d in in any order, unlike 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writes a .BAT file on the last diskett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o reassemble the original fil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ll of the pieces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does not do any data compression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xan use PKZIP or other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your files.  Typically you can ru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nattended, so you do not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to run as part of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writing CHP is to min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to spend waiting for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at is why I did not do the compress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farther, I must put in the us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pyrigh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is not free software.  It is copyrigh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viding it for you so you can try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support me in my work, I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ings that you may find usefu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is useful to you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$25 (or more, if you lik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W  (the name of my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 NY 1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25, then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roved version on it, which i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escriptions of the other stuff I a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copies of CHP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s many copies as you wa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, your also encouraged to pass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user you know as long as you 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As long as this doc file always accompanys the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You are also encourage to upload this t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n't gotten paid for any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June 1992, obviously I'm hop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 what I have done enough so that I can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I have ever put anyt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so I don't really know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h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 infile [outfile_prefix] [/n[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:      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_prefix:The prefix for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the input file 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[k]:         The size for 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means n time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efix is on the A: or B: dis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you to insert the next disk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output is on the A: or B: dis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how much space is availab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writing, and will write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ll it up, before going on to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will not erase anything that is already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s; it looks to see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n only uses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only specifies a path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put file prefix for the outpu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hp 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the output file prefix, then CH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fix of the input file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rp hmm.zip \hmm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ZIP file for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ies in the H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run this is batch mod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o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 c:hmm.zip a:   Copy the file hmm.zip from the 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A disk.  The first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A disk will be hmm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ritten on the next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rive will be hmm.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ile written will be hmm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the file to execu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the file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 c:hmm.zip A:B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s on A will be BLOP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P.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ile written will be BLO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the file to execu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t the file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le back together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all of the files from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ard driv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ssemble the original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MM.* for each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will be the .BAT file (e.g HMM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.BAT file by enter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reassemb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0 file is renamed to be the targe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riginal file name.  Be su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with the same name as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will be copied in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to the target file.  As each one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ras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.BAT file is to eras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This will cause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"Batch file missing."  Just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it is part of th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is,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ssembled on the hard driv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is HMM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KUNZIP -D HMM.ZIP to resto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in the original H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ll the pieces on the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.BAT file, then you will have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copying them all onto the hard dr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enough disk space on the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target file and another diskette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improved version of CH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in the improv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liminate the message "BAT File 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o make sure that all the piec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re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eck that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to reassemble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o re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not all of the pieces are present,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ssemble some of them and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may or may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 when the A or B driv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d, without having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l the buffers while the disket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amble/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ssword for scramble/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delta capability when a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ponse I get, some subse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tems will b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her Woo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