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S PLEASE READ THE ENTIRE DOCUMENT, AS INSTRUCTIONS FO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have a vast shareware library, and you're looking for a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ave you lots of storage space?  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ou found ARJ and it solved the problem?  Me too, except for on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on the windshield of my lif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s something like this:  One day, you discover ARJ file archiver. 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find it gets better compression than most, so you go to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happens to contain all your .ZIPed files) and conver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J.  BIG drive-space savings!  You're happ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wo months later, you're looking for a certain little utility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name exactly, but you know it starts with the letter "A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1987.  You jump to your archive library and eagerly sear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OF!- your eager expectations go up in a puff of smoke when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newly ARJed archives bear the date you changed them from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rogram date at all!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what?  ENTER A-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DATE is a utility which goes through an .ARJ archive file, finds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inside the archive and datestamps the archive with it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old the program actually is, not just when it wa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 You should put the ARJ archiver in your DOS path so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any subdirectory on your system.  Put A-DATE in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ARJ.  Now, no matter where you are in your system,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ed files there you simply type ADATE and watch the files proces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very n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RUN ARJ, PLEASE NOT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-DATE in each of your file directories to update 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move or change your BBS archive advertisement banne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s listing should reflect the new dates when you re-sort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You may even want to put A-DATE in your event to proces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SURE that A-DATE is the last thing you run as any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including banners) re-dates the archive to the date the ban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...I take no responsibility for damages resulting from the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utility.  It is based on an actual ARJ command and should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as created to do.  If you like this,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not be sold or bundled with commercial packages. 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