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  </w:t>
      </w:r>
      <w:r>
        <w:rPr/>
        <w:t>(c) Copyright 1992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 and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PAK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mostly in C for optimal speed, using Borland C++ 3.1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I have personally tested and developed ARC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hines, with n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Hz 80286 computer (CompuAdd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 megabyte of motherboard memory with a 2 megabyte EM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2 megabytes of MFM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MHz 80486 computer (CompuAdd Expres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CBoard 14.5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8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45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SQview 2.42 and QEMM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MHz 80386 computer (generic clone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8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07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EMM 6.02 with Q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that I have been in contact with hav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on setups with CD-ROMs, networks (Ethernet and LANtastic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30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39 Beta 2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93 Alpha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through 2.10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or later, as it uses DOS SH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have as much free conventional memory as possible (ARCI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EMS or XMS memory, and really couldn't use it if I want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RCID, and will remove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ered users get a large time limit and unlimited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if they choose to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5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1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RCID may be executed from anywhere. I would suggest your PC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ually 'C:\PCB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program to prevent data loss.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, you can obtain a limited program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on pages 200-202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and 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This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. ARCID is capable of automatically detecting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ollowing extensions, regardless of the file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Branding with Your Registration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the ARCID executable with your registration c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then ask you for your registration information (sysop nam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code). All of this information is case sensitiv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exactly as provided to you. After completion, ARCI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nside of the executable, and the beg messag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 not attempt the brand an ARCID.COM executab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PKLITE! This will corrupt the file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 to not function properly. If you want to compress ARC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fter* branding, tha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RCI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addressed to Stacy Smith, node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Share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U.S. snail-mail or on my BBS at the numb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