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BITDOC.EXE is a utility that convert the 8 bit documents to 7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7BIT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nvert the following fi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AMTE.DOC  -&gt;  TELEMATE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SCRIPT.DOC  -&gt;  TMSCRIPT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STAT.DOC    -&gt;  TMSTAT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.DOC      -&gt;  HOST.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