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mate v3.10  White River Software    Registration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AUG92 TERMINAL ANSI AVATAR VT102 VT52 MOUSE 16550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m310-1.zip tm310-2.zip tm310-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full featured communications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learn and easy-to-use integrated environme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feature allows you to prepar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you are downloading and printing files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s own movable and resizable window. The Window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s let you complete a connec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ouch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croll buffer works just like the built-i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you can save parts of the content to fil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you can cut and paste text amo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essage from the back scroll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as the most popular protocols built-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-G, Xmodem, Kermit and CompuServe QuickB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program is as simple as writing a BASIC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cript mode can also generate scrip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offers better compatibility with Windows 3.1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ta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2 floppy drives,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