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 �������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������  �����  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����  ��     ��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mat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-1992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MS.EXE, the Script Compiler 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Script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Your Name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S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dentifier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Declarations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Variable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 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Of Precedence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Operators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Operators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 Operators 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Statement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tement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tatement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Loop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Loop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tatement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Directive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eclaration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Declaration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Procedure and Parameter Passing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Procedures and Scope of Variables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Statement 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PROCEDURES BY CATEGORY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I/O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tatemen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I/O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tatement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Statement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ing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Handling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Routines 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PROCEDURES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i 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COM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Key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ext 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Count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OutCount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Telemate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ist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Ch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oa 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Fon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Key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Mac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Pad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Pause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Resume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Ch 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.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Del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s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os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Set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Until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Idl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PROCEDURES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box #1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Values and ANSI Color Codes 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ToLocal and EchoToRemote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and EchoInt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BkColor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Blin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Bloc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Box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ClearScreen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Color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GotoXY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HiLite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Normal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Reverse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box #2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N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N  .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pha 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lnum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ntl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igit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box #3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Date 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Dat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Time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Directory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Find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Read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ize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Write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ERROR MESSAGES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Error Messages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time Error Messages 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    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you to write procedures to perform repet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such as a log on script, as well as specific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is designed to be a easy-to-use language. TMScript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ascal language and the syntax is as loose as th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language. For most of the users, only the WAITFOR, PUT and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EN statements are necessary. For those users who have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ther programming language, TMScript is a powerful too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rel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ipt file can be created using almost all editors. The sour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ormal ASCII text file which contains a sequence o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Telemate what to perform next. The source file sh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SCR to indicate that it i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MS.EXE, the Script Compi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ource file is written, it must be compiled (translated)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that Telemate can load and interpret quickly. To compile a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filename&gt; is the filename of the source file. The extens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mitted if it is .SCR. TMS.EXE compiles the file 'filename.SCR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the compiled script file 'filename.TMS'. For example,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MS \TM\HOST', TMS compiles '\TM\HOST.SCR' and produ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\TM\HOST.T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yntax error is encountered in the source file,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line number and the type of the error. You should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and recompile until there is no mo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 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ways to ru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ing [Alt S] at the Terminal Window opens the File Dialo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sked to identify which script fil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ut the script name in the link-script field of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When the BBS is connected, the link-scrip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Link-scripts are sometimes referred as logon scri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perform repetitiv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ype 'TM &lt;scriptname&gt;' at the DOS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TM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elemate in host mode when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You may assign a function key to execute a script fil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\" macro sequence. For example, the function key [Alt 4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\host", when you press [Alt 4], the host scrip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SCRIPT statement allows you run another script in a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Please refer the description of the 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Your Na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xample program is a simple logon script. It wai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prompts and sends the response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What is your name?"; wait for the logon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my name"               ; send your name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is your password?" ; wait for the password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my password"           ; send your name to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ipt can be as simple as that and it will help you to log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DATA TYPE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provides two basic data types, integer and string, and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data types, character, boolea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number notation is used for integers. Decimal and engine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(e or E followed by an exponent) is not supported.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is a sequence of zero or more characters from extende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 (0-255), enclosed by quotation marks. A str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in it is called a empty string. Two sequential quotation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tring denote a single character, an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control characters to be embedded in strings. The '^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llowed by a letter (A-Z, a-z), '@' or '[' deno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f the ASCII code [Ctrl A] to [Ctrl Z], NULL, or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LEMA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is is a '""'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^K^D"              ; [Ctrl K] [Ctrl 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represented as a string that contains only one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A" is a character. Control codes are often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programs and are re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String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@  "^@" 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A  "^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  "^H"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I  "^I"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J  "^J"  LF,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M  "^M"  CR, Carriage Return, [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Z  "^Z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[  "^["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DATA TYPE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(TRUE or FALSE) is represented as a integer. A integer is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RUE if it is not equal to zero, FALSE if it is equal to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sting a boolean condition, you should not us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NECTED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variable CONNECTED may have other values. Instea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if CONNECTED is TRUE.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if CONNECTED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is represented as a string with the format "MM-DD-YY".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ring is compared with another date string, they ar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the internal format "YYMMDD" so that the compar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in the script. For date conversion, see ConvertDa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oolbox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also represented as a string but with the format "HH:MM:S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wo time strings are being compared, they are conver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ormat "HHMMSS" such that the comparison ca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VARIABL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dentifi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identifier can contain letters and digits. Howeve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an only start with a letter. Case is not significant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, the variable &lt;notdone&gt; is the same as &lt;NotDone&gt;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dentifier can be of any length, but only the first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significant.  For examples, the variable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umber12&gt; is the same as &lt;Number12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Declar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declaration embodies a list of identifiers that desig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ariables and their typ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lower,upper,step    ; inte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message,filename    ;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true,false          ; bool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ch,letter           ;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declaration part should be plac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or of a procedure. In TMScript, variables need not decl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use if no procedure is defined. Therefore,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ation part can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built in procedures do not return value. Several pre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are set to the resulting value. They are CONNECTED,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, LOGGING,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is set to the number of the connected entry (from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). The variable CONNECTED returns to FALSE as soon as the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. On the other hand, if the state of the carrier changes from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, CONNECTE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It is not connected to a remote system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VARIABLES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ED variable is also used in conjunction with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If the dialing is successful and connect to a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the variable is set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statement aborts without connection, the variabl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FALSE, indicating that the DIAL statement is ab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or the number of attempt exceeds the dial attempt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"1 3 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Dialing process abor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variable reflects the online status only if you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so. You should check your modem manual to en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D (carrier detect) signal is reflecting the actual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. Most modems use a "&amp;C1" AT command to set it and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it to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s set to resulting value after the WAITFOR statem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It is set to FALSE if time exceeded.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number of the matched strin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NO CARRIER","thanks for calling","hang up now",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: PRINT "'NO CARRIER' fou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2: PRINT "'thanks for calling' fou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3: PRINT "'hang up now' fou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s used by several statements. The resulting valu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is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  Value 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  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    TRUE     the file is successfully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       TRUE     directory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       TRUE     file clo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VARIABLE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     TRUE     the file i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TRUE     the file is successfu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    TRUE     the file size is determin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Ch ch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Fon      TRUE     the phone directory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phone directory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Key      TRUE     the keyboard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keyboard fi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Mac      TRUE     the macro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macro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Pad      TRUE     the keypad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keypad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       TRUE     the log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log file cannot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       TRUE     the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the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str     TRUE     a line is read into &lt;st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Ch ch 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    TRUE     all files are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   TRUE     the file is successfully re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        TRUE     the file pointer is mo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       TRUE     all files are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pos     TRUE     the file pointer is stored in &lt;pos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     TRUE     write successary to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   cannot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VARIABLE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reflects the current file log status and has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log file close or log file not i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log file open and capturing incom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log file in paus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stored the width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the screen width. Possible values are 80 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s the height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= screen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menu bar present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status line present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 HEIGHT &lt; 24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=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on EGA 43 line mode with both menu bar and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HEIGHT is equal to 41. But on 25 line mode, HEIGHT is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24, not 23, because Telemate's terminal has at least 24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only 23 lines may be shown on screen. In this case,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ift up and down to justify the displa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may alter between two instructions if the users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-] to toggle the menu bar and status line. When programming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rocedure, you should assume there are 23 lines i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scroll the screen by going to the last line and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EXPRESS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Of Preceden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re made up of operators and operands. In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, rule of precedence clarify the order in which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,/                 first (hig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,-                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,&lt;&gt;,&lt;,&gt;,&lt;=,&gt;=    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               fou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or, xor        fifth (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e rules of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, an operand between two operators of difference preced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ound to the operator with higher prece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cond, an operand between two equal operators is bou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n it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ird, expressions within parentheses are evaluated pri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treated as a singl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  Operation        Operand Typ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addition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subtraction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multiplication 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division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rmula to convert Fahrenheit temperature to Celsi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sius = (fahr-32) * 5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EXPRESS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  Operation     Operand Typ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  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    negation      boo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  logical and   boo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logical or    boo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     logical xor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Boolean logic governs the results of these operations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'a and b' is TRUE only if both &lt;a&gt; an &lt;b&gt;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 They all have the sam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Operation    Operand Typ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equal to 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gt;     not equal to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greater than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=     greater or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     less then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=     less then or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operands are integer, date or time, the comparis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he usual resul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         Result   Operands Typ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  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&gt; 2            FALSE   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2-31-89" &lt; "01-01-90"   TRUE   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:00:00" &gt; "23:59:59"   FALS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the operands are strings, the operators "&lt;", "&gt;" and "&lt;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other meaning such that you can determine if a string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&lt;  s2    if   s1 is a sub-string of 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 &gt;  s4    if   s3 is a super-string of s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 &lt;&gt; s6    if   s5 is not a sub-string of s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5 is not a super-string of s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        Result   Explan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 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lo" =  "Hello"   TRUE     TMScrip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odbye" &lt;  "bye"     TRUE     "bye" is a sub-string of "goodby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g" &lt;&gt; "car"     TRUE     The string is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c" &gt;= "xyz"     FALSE    "abc" is not a super-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xyz" and they are not eq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describe algorithmic actions that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racters after ";" are ignored by the TM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statements replace the current value of a variab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alue specified by an expression. The expression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-compatible with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rints the following table of Fahrenheit temper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entigrade or Celsius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0   1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Print Fahrenheit-Celsius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   for f = 0, 20, ... ,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lower,upper,st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ahr,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= 0       ; lower limit of temperature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= 300     ; upper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 = 20      ;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hr  = lower                    ; firs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fahr &lt;=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sius = (fahr-32) * 5 / 9   ; calcuate th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ahr,"^I",celsius       ; print the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hr = fahr + step            ; nex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form for IF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statements&gt; is executed only if &lt;condition&gt; is TRUE. Anoth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only one of the two statements associated with an &lt;if-else&gt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. If the &lt;condition&gt; is true, &lt;statements-1&gt; is executed;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atements-2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ndition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so often that it is worth a new keyword ELSEIF. Th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-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  condition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 statement is a special multi-way decision maker that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n expression matches one of a number of values, an bra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The syntax for SWITCH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value-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value-2,value-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 evaluates the expression and compares its value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 Each cases must be labeled by the values of the same typ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. Several values can be separated by comma. If a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the expression value, execution starts at that case and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next case label. The case labeled OTHERWISE is executed if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ther cases is satisfied. A OTHERWISE is optional; if i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nd if none of the cases matches, no action at all takes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OTHERWISE, if exists, must be placed after all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unts digits, blanks,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igit = 0          ; dig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Blank = 0          ;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er = 0          ;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CH ch           ; read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success       ; if not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0","1","2","3","4","5","7","8","9":  ; is 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Digit = nDight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" ":                                  ;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Blank = nBlank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:                                 ;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er = nOther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CH ch        ; read nex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Digit        ; print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ILE loop is the most general loop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condition&gt; is tested. If it is true, the body of the loop (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s before the keyword ENDWHILE is executed.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is re-tested, and if true, the body is executed again.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 becomes false the loop ends, and execution continu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that follow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&lt;=100        ; check if it in the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Lo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WHILE loop test the condition at the top, the REPEAT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it at the bottom. It tests at the bottom after making each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oop body; the body is always executed at least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s is executed, then the condition is evaluated.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, the statements is evaluated again, and so on. If the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true, the loop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i&gt;100         ; repeat until it is NOT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ometimes convenient to be able to control loop exits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sting at the top or bottom. The EXIT statement provides an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the loops. A EXIT statement causes the innermost loop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gram accept strings from keyboard, using a EX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the loop when the string contains 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 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s = ""        ; repeat until an empty string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STRUCTURED STATEMENT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Directi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piler directive allows you to write reusable procedur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 and imports the procedures conveniently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include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includefile&gt; will be inserted as if it is physical appea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 The &lt;includefile&gt; must be a pathname with extension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TOOLBOX.SC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MYLIB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the TOOLBOX.SCR and MYLIB.SCR in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#include directive can be nested as deep as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PROCED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MScript, a procedure is equivalent to a subroutine or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, or procedure in Pascal, C etc. A procedure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way to encapsulate some computation in a black box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hen be used without worrying about its inn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swap the values of two variables, &lt;i&gt; and &lt;j&gt;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write three line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= i       ; put &lt;i&gt; into a temporary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j          ; put &lt;j&gt; into &lt;i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temp       ; now put the value of &lt;i&gt; into &lt;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in your script there are a lot of swapping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define a procedure called &lt;swap&gt; to per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. Then your main program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i,j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        ;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j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a small usage of procedure. Imagine if the proced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complex, you can use it again and again once it is tes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cla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of a procedur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&lt;procname&gt; &lt;parameter declara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ocal variable declara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 par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ocname&gt; is any valid identifier. &lt;parameter declaration&gt;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if the procedure does not required parameters. Se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details on parameter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ocal variable declaration&gt; made within a given procedure are vi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ithin that procedure. This part should ALWAYS b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make the program easy to be traced although the decla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tatement part&gt; can be considered as a sub-program of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obeys all the rul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PROCED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Decla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declaration is similar to variable declara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ample STRING s,t,INTEGER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s the procedure &lt;sample&gt; with two string parameters &lt;s&gt; and &lt;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wo integer parameters &lt;i&gt; and &lt;j&gt;. You may use any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nd INTEGER to define parameter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ample INTEGER i,STRING p,q,r,s,INTEGER j,k,STRIN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write the &lt;swap&gt; procedur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swap INTEGER value1,value2 ; swap two inte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temp        ; declare a local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= value1       ; store the firs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1 = value2     ; replace with the secon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2 = temp       ; replace with the first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, the main program may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j,k            ; now j=3, k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,j,k         ; 2,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Procedure and Parameter Pa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rocedure is defined, it can be called by pu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name in the statement part. In the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,j           ; 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&lt;swap&gt; procedure with the parameters &lt;i&gt; and &lt;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the method used to pass &lt;i&gt; and &lt;j&gt;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&lt;swap&gt; is called 'pass by reference' because &lt;i&gt; and &lt;j&gt;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when return. There is another method called 'pass by valu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the parameter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the follow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PROCED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num &gt;= 1  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num  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= num-1              ; decrease until num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100               ; pass by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n*2               ; pass by value (2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(n)               ; pass by value (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Down n                 ; pass by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                     ; n =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e supply &lt;countDown&gt; with the parameter 100, n*2 or (n)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ss by value'. On the other hand, &lt;n&gt; is 'pass by reference'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rule of method of passing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arameter is a constant, an expression or surrou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arentheses, it is 'pass by value'. Otherwise,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nd is 'pass by refer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 applies to string parameter as well. To prevent confusion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write the &lt;countDown&gt; procedure by introducing a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count               ; introduce a local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= num                 ;  if nec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count &gt;= 1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count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= count-1          ; decrease until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                     ; this does not change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Procedures and Scope of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nested procedures; you can declare on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of anoth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o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n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PROCEDURE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"This is string 'i'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"This is string 'j'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outer&gt; procedure declares two string variables, &lt;i&gt; and &lt;j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variables can be accessed by both the &lt;outer&gt; proced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inner&gt; one because they are declared before the &lt;inn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inner&gt; procedure declares an integer variable &lt;i&gt;. Alth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&lt;i&gt;'s share the same name, they are not identical. The inner &lt;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isible in the &lt;inner&gt; procedure but not in the &lt;outer&gt; proced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the outer &lt;i&gt; can no longer be accessi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ner&gt; procedure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ffect the outer &lt;i&gt;. This is called the scop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of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This is string 'i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EXIT statement, it is sometimes convenient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rom a procedure at the middle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cedure accept strings from keyboard and prin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RETURN to return from the procedure when the string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acceptString STRING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BUILT IN PROCEDURES BY CATEGORY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PROCEDURES BY CATEG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ole I/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eight statements in the group of console input and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, InputCh, Print, AT, Clear Text, Clear Key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s simple, the PRINT statement can print variable or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ypes integer or string to the terminal window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hello,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pplies a newline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e string, no newline is supplied. The statement abov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hello, 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an identical output. The last PRINT statement suppli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x = ",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I/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mmunication program, TMScript provides thirteen I/O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municate with the remote system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, GetCh, Put, Clear COM, ComInCount, ComOut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Up, Receive, Send, Waitfor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BUILT IN PROCEDURES BY CATEG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output is as simple as console output, the PUT statement can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or constant of types integer or string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carriage return [Ctrl M]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supplies a carriage return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e string, no carriage return is supplied. The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could 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first 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an identical output. The last PUT statement suppli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firstName,";",lastName,";",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FOR statements waits for specified stirngs from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 specified time. In TMScript, you can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wait for. If any of them is received, the FOUND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a non-zero value (TRUE). Combined with the PUT statemen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ell Telemate when to send a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t                      Set default wait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s1,s2, ... , sN   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s1,s2, ... , sN, t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or waiting tim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ode segment are usally used in a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my name"             ; send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BUILT IN PROCEDURES BY CATEG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FOR "password",5      ; wait for "password" in 5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"^&amp;"                  ; send the password field (^&amp;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 in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ext file is allowed to open at a time. The file is op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s a read/write file. The file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, Created, Append, Read, ReadCh, Write, Seek, Tell, Clo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Dir, Delete, Rename, FileExist,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defined variable SUCCESS is set to FALSE if there is an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is a sequence of character. The limit of the lengt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512 characters. When referring to a character posi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s counted from 1. The string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i, Concat, Itoa, Length, StrDel, StrIns, StrPos, Str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, Atoi, Date, Delay, Dial, Dos, ExitTelemate, Image, Ito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, LoadFon, LoadKey, LoadMac, LoadPad, LogOff, Log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ause, LogResume, Query, Script, Set, Time, WaitUn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PROCED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op-up 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      If the string &lt;message&gt; is specified, i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ssage is too long, it can be split to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y putting a "^J"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operator press [Enter] or click the OK butt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arm dialog, SUCCESS is set to TRUE (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erator press [Esc] or the alarm time ex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s set to FALSE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t AlarmSound, Set Alarm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SUCCESS  ; if timeout, print messag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"Alarm:^JThis is a^Jvery long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Opens a text file, creates it if necessary,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inte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APP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APPEND opens the text file as a read/write file and stri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not be created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reate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ositions cursor 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AT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AT moves the cursor to the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The upper left corner is (0,0) an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is 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oi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nverts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ATOI s,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i&gt; contains the converted value or 0 if &lt;s&gt;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hange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HDI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HDIR causes the directory specified by &lt;path&gt; to be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working directory. &lt;path&gt; must specify an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rive can also be specified in &lt;path&gt; but it chang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 on that drive; it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elete,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CO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ears the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ata being sent and received are placed in a COM buff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it is necessary to clear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Get, GetCh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      ; get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50   ; wait for 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COM  ; clear the received data in the last 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      ; get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ears the keyboard buffer and gives up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INPUT or INPUT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LE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LEAR KEY clears the content of the keyboard buffer.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before this statement are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PUT or INPUTCH statement in the scri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, the following input characters ar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 no matter if we want to read the nex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 As a result, the following characters are NOT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system automatically. It is important to giv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of keyboard whenever no more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and the clear key statement is buil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Input filename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name      ; ask the user to input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ears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LEA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LEAR TEXT clears the terminal window and positio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the upper-left corner. It set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to the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os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Open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Cou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the number of characters in the incom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OMIN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elemate has an incoming COM buffer of 8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count&gt; contains the number of characters in the incoming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utCou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the number of characters in the outgo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OMOUT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elemate has an outgoing COM buffer of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count&gt; contains the number of characters in the outgoing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Appends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ONCAT dest,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ONCAT appends a copy of &lt;src&gt;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ackspace character "^H" is encountered in &lt;src&gt;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haracter of the concatenating string is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dest&gt; contains the concate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ength, StrDel, 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"abc"           ; s = "ab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s,"xyz"      ; s = "abcxy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s,"^H"       ; s = "abc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s,"pq"       ; s = "abcxyp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reates a new text file or rewrites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REA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REATE creates the new text file &lt;filename&gt;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, the old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ppend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ATE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ATE fills the string &lt;today&gt; with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in th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today&gt; contains the system current date in MM-DD-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Time, Conve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oday&gt;="01-01-91" AND today&lt;"01-05-9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Happy New Year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uspends script execution for a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ELAY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ith a call to DELAY, the script program is suspend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for the number of tenth seconds specified by 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15  ; wait for one and a half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letes one or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ELE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ELETE deletes one or more files 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ials a list of entries or redials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IAL redials the the current list of entries. If &lt;list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current list is replaced by &lt;list&gt; and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ialAttempt&gt; option is the maximum of number of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ialList&gt; option can be used to specify the current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DIAL sets CONNECTED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or press [Esc] to abort the dialing process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excess the &lt;DialAttempt&gt; option, CONNECTED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t AutoRedial, Set DialAttempt, Set DialList, Set DialPa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ialTime, Set Multi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ialAttempt,3     ; try each entry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ialList,"1 3 6"  ; set the dia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              ; equivalent to a DIAL "1 3 6"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All boards are busy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ialAttempt,0     ; unlimit the maximum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Jumps to DOS or issue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DOS statement invokes the DOS COMMAND.COM file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command, batch file, or other program nam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&lt;command&gt;. the program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in one of the directories listed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command&gt; is not specified, the DOS statement jumps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when users enter 'EXIT' i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&lt;SwapToEms&gt; or the &lt;SwapToDisk&gt; option is turn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mate swaps part of itself to second storage and, h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s more memory space for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SPEC envirnoment string is us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file. If your COMMAND.COM is not in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- suppose in the C:\DOS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following in the AUTOEXEC.BAT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t SwapToDisk, Set SwapToEms, Set Max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wapToEms,ems     ; store the origina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wapToDisk,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MaxDosShell,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wapToEms,on        ; provide more working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wapToDisk,on       ;  for ex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axDosShell,off    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"TMSTAT TM.USE"     ; run the TMSTAT.EX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wapToEms,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wapToDisk,disk     ; restore the original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axDosShell,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Telem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Terminates Telemate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XIT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TELEMATE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XITTELEMATE terminates Telemate and return to DOS.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dit window is saved automatical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xitCode&gt; is not specified, Telemate exits to DO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level 0. Otherwise, the error level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itCode&gt;. Typically a value of 0 is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exit, and a nonzero value indicates so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Ex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file or directory i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FILEEXIST filename,exis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FILEEXIST checks the file or directory named by &lt;filename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if it i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file or directory is exist, &lt;existFlag&gt;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; otherwise, &lt;existFlag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elete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FILESIZE filename,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FILESIZE returns the length, in bytes,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filename&gt; exist, &lt;size&gt; is set to the file siz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s set 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ad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a string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GET collects a string, terminated by a carriage return,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does not eliminate the BackSpace character [Ctrl H]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, therefore a CONCAT statement should be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GET statement to eliminate the 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collected string. The end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, ComInCoun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  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a character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GE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GETCH gets a single character from the remote system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available, GETCH return immediately. GE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like the INKEY$ function in BASIC, does 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 ch    ;  repeat the GETCH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HangUp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HANGUP sends the modem hangup string to modem. If the han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the "^#" macro sequence, Telemate hang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aptures the terminal screen in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MAGE captures the terminal screen into an image fil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ng the screen to the file &lt;filename&gt;. If n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upplied, the last image file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NPU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NPUT collects a string, terminated by a [Ent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PUT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put characters are placed in a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ter if they are to be read or not. As a result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does not eliminate the BackSpace character [Ctrl H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put, therefore a CONCAT stat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fter the INPUT statement to elimate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collected string. The ending [Enter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Key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C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NPU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NPUTCH gets a single character from the keyboard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available, INPUTCH returns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CH statement, like the INKEY$ function in BASIC,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PUTCH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put characters are placed in a keyboard buffer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if they are to be read or not. As a result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Key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CH ch  ;  repeat the INPUTCH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KEY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o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nverts an integ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TOA i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TOA converts the integer &lt;i&gt; to a string and store 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string representation of the value &lt;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imulate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KEYSTROK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KEYSTROKES simulates keystrokes as if they ar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, including [Alt] keys. I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^-' keystroke simulation macro, except that the string &lt;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include the '^-'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"`1200`2e00`1400`19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generates [Alt E] [Alt C] [Alt T] [Alt P] which switc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editor, copy the marked text to the clipboard, switc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erminal and paste the content in the clipboard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alculate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ENGTH s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len&gt; is the length of &lt;s&gt;. If &lt;s&gt; is an empty, &lt;le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Loads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ADFON phon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ADFON loads the &lt;phoneDir&gt; with extension .F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memo file .MEM in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phoneDir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 The extension .F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honeDir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FON "LONGD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K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Loads a keyboar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ADKEY key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ADKEY loads the &lt;keyTable&gt; with extension 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key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 The extension .KEY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ey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KEY "EURO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Mac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Loads a macro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ADMAC macr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ADMAC loads the &lt;macroTable&gt;, with extension .MAC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macro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 The extension .MAC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cro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MAC "C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P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Loads a keypa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ADPAD keypa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ADPAD loads the &lt;keypadTable&gt;, with extension .PA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keypad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 The extension .PA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keypad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PAD "VT102D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GOFF closes a previous open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LOGGING is set to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ogOn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Opens a log file and captures incoming data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GON opens the log file &lt;filename&gt; and starts capt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data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filename&gt; is not supplied, the file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field of the phone directory is used.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mpty, "TM.LOG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is set to 1 (TRUE); otherwise, SUCCESS is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ogOff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Pa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aus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GPAUSE pauses capturing incoming data. The LOGGING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hecked to determine if a log file open.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indicates a log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LOGGING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ogOff, LogOn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Resu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sum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OGRESUME resumes capturing incoming data. The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hould be checked to determine if the log file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. A value of 2 indicates the log file is in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LOGGING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LogOff, LogOn, Lo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Opens a text fi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OP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OPEN opens the text file &lt;filename&gt;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rip the 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loses the previously open file automatically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command is issu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ppend, Close, Create, FileExist, FileSize, Read, Seek, Te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SUCCESS      ; report if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              ; read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FILE1"        ; open FIL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FILE2"        ; close FILE1 and ope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rints integers or strings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RINT outputs variables or constants of integer or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 screen. Each two argument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upplies a newline by default. If a comma follows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hello, world"   ; say hello to ever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hello, ",       ; say that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x = ",x         ; output multiple strings or inte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nds strings or integers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ike the PRINT statement, PUT sends variables or consta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supplies a carriage return [Ctrl M] by default.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 follows, no carriage return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 can be sent by using the '^' prefix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"^C" represents the [Ctrl C], "^M"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[Enter] and "^[" the Escape key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acro sequence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     the character '^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~     the character '~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      pause 0.5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#     drop DTR signal to hang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%    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$     memo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&amp;     password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*     modem hangup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(    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) 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, ComOutCount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first last"    ; transmit first name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then a carriage return (^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first ",       ; same as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               ; these two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^M",           ;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 = "first" ; set first and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Name = "l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= "^&amp;"     ; use the password field in TM.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firstName," ",lastName,"^M~~~~",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send name, [Enter], wait for 2 seconds then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the password,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~^#~~^)",      ; wait 0.5 second, drop D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wait 1 second, then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Querie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QUERY &lt;OPTION&gt;,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QUERY statement gives you the ability to peek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options that the SET command accept can be quer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RY command. The returning value is the same as tha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command. In addition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by the QUER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"..."       return the boar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   "..."       return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      "..."       return the passw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         nnn         retur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ion of the conn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Call          "MM-DD-YY"  return the date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  "..."       return the memo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uld be used to store the value of a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modifying the option and then restor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riginal before the execu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zAutoDownload,auto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zAutoDownload,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zAutoDownload,auto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board,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password,p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memo,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#",CONNECTED,"   ",bbs,"   ",pw,"   ",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diallist,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connection,co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o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: PRINT "Mode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PRINT "Comput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PRINT "Fossi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PRINT "BI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parity,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p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: PRINT "No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PRINT "Od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PRINT "Eve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PRINT "Spa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4: PRINT "Ma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terminal,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0: PRINT "TT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1: PRINT "ANSI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2: PRINT "VT5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3: PRINT "VT10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4: PRINT "AVAT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5: PRINT "PRIS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string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A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AD reads characters from the file in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does not place the newline sequence CR-LF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On success, &lt;s&gt; contains the string read and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MYFILE"       ; count lines in the file M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     ; stop if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0               ; number of line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tr            ; read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UCCESS       ; repeat until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 + 1        ; increase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tr         ; read the next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here are ",n," lines in th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TM.FON"       ; read a record from the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no = 10          ; read the record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record   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C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character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AD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ADCH reads a single character from the file into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text file, a CR [Ctrl M] followed by a LF [Ctrl J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On success, &lt;ch&gt; contains the character read and SUCC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ceives (Downloads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CEIVE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protocol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CEIVE receives (download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using the protocol &lt;protocol&gt;. &lt;protocol&gt; can b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rotocol&gt;     Protocol        &lt;filename&gt; neede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   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     Z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"         Ymodem-G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     Batch Ymodem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     X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"         Xmodem-1K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     Relaxed Xmodem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     Telink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     SEAlink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"         Modem7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     Kermit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     CIS Quick B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     ASCII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tocols, such as Xmodem, which does not pass the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&gt; should contains the name being received.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llowed. If &lt;filename&gt; is "" and &lt;GuessFile&gt;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, the guessing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has the ability to start automatically which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 AutoDownload - the &lt;zAutoDownload&gt; option.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starts before the command RECEIVE "Z" is issu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zAutoDownload&gt; option should be turned off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ing the remote system to sta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nd, Set GuessFile, Set zAutoDownload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x","file.zip"   ; Xmodem needs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y"              ; Ymodem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EVE "x",""           ; use the guessing name 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zAutoDownload,auto ; store the auto downloa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zAutoDownload,off    ; you must turn it off before you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command",10     ;  the remote system to send th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d z *.zip"          ;  otherwise, the system's Auto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"z"              ;  procedure will take the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the RECEIVE comm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wrong SUCCESS value,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zAutoDownload,auto   ;  transfer, you may rest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received successfull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nam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NAME oldname,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NAME changes the name of a file from &lt;oldname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in &lt;oldname&gt; and &lt;newname&gt; need not be the s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RENAME can be used to move a file from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o another. Wild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On successfully renameing the file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elete, File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Executes another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CRIPT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CRIPT terminates the execution of the current scri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s the script program &lt;scrip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criptName&gt; may not contain the extension par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If &lt;scriptName&gt; does not include a path,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"HOST" ; executes the HOST.SCR in the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positions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EEK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EEK sets the file pointer to the new position &lt;filepos&gt;.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a file, the file point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filepos&gt; is -1, the file pointer is mov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pointer is successfully moved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ad, ReadCh, Tell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uppose TM.FON is open, to read record #10 without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ile position, the TELL statement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filepos     ; store fil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10*131      ; move to record #10, each record is 131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record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filepos     ; move back to previou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nds (uploads) one or more files to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END protocol,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END sends (uploads) one or more files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otocol &lt;protocol&gt;. &lt;protocol&gt;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rotocol&gt;     Protocol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   ��������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     Z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G"         Ymodem-G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     Batch Ymodem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     X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"         Xmodem-1K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     Relaxed Xmodem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     Telink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     SEAlink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"         Modem7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     Kermit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     CIS Quick B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     ASCII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names&gt; is a list of filenames to be sent,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'*' and '?' can be used. If &lt;filename&gt; is "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uessFile&gt; option is on, the guessing name is used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eparated by a 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TM\TM210-1.ZIP \TM\TM\210-2.ZI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*.ZIP \UTIL\*.EXE 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tocols, such as Xmodem, which cannot transfer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only the first file in &lt;filenam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ceive, Set GuessFile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"z","a:*.zip b:*.zip"      ; Zmodem batch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sent successfull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ET &lt;OPTION&gt;,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&lt;OPTION&gt;,&lt;TO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SET statement gives you control over many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The possible options and valu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ineFeed       0 / 1       when On, a line feed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a carriage return [Ctrl 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turn         0 / 1       when On,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lied after a line f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ound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larm music is to b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Time 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larm window is to b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dial        0 / 1       when On, the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al list will be dia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top          0 / 1       when On, the script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upon carrier l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setting is reset to Of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eginning of every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Wrap          0 / 1       when On, character after column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wrapped to the new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           300 - 115200  set baud rate (300,1200,2400,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600,19200,38400,57600,1152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              0 / 1       when Off, no bell when [Ctrl 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         0 / 1       when Off, the back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ps capturing the incom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Pacing    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the Paste or ASCII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use when a character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HangUp     0 / 1       when On, confirm if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Alt H] is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       0 - 3       set the connectio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           7 / 8       set data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Format        0 - 8       set the date format,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ate format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Bs            0 / 1       set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Attempt       0 - 999     the number of attem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aling process will pe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dial until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List          "..."       set the dia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Pause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it between two d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Time 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it after a number is di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dit           "..."       set the edi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Download       "..."       set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Image          "..."       set the ima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Log            "..."       set the lo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Script         "..."       set the scrip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Telemate       "..."       set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Upload         "..."       set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View           "..."       set the vi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Write          "..."       set the wri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BlankLine   0 / 1       when On,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to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Alarm          0 / 1       when On, external alarm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Pacing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the Put command or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 pause when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File         0 / 1       when On, guessed name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 selection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Initial      0 / 1       when On, guessed initial is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quot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        0 / 1       set incoming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Pacing        0 - 99      in tenth second,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 that the Pas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use when a [Ctrl M]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Echo         0 / 1       when On,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in the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ter         0 / 1       when On,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rded into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Heading        0 / 1       when On, a brief hea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erted in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recording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DosShell       0 / 1       when On, Telemate swaps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self out during a DOS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Line         0 / 1       when On, board name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ard just connec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arded from the dia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            0 / 1       when Off, the mus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interpr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         0 / 1       set outgoing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eChar          0 - 255     in ASCII,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it before pasting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disable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0 - 4       set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             1 - 8       set COM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           1 - 4       set the dialing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  0 / 1       when On, receiv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Cts            0 / 1       set RTS/CTS fl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      0 - 99      set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  1 / 2       set stop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HighBit      0 / 1       when On, the 8th bit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incom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            1 - 4       set the dialing suf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ToDisk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itself to disk dur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ToEms 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itself to EMS/XM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              0 - 2       set the tag se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        0 - 5       set the terminal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Log          0 / 1       set usag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Xoff           0 / 1      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SCII            0 / 1       when On, Zmodem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pload is a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utoDownload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wnloa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Recovery    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ver aborte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ptions allow the use of tokens. Options accep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or 1 can use Off for 0 and On for 1.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that tokens and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, Modem(0)/Computer(1)/Fossil(2)/BIOS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, None(0)/Odd(1)/Even(2)/Space(3)/Mark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, TTY(0)/ANSI(1)/VT52(2)/VT102(3)/AVATAR(4)/PRISM(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, Space(0)/Crlf(1)/Comma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larm, Dial, Dos, Query, 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 =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aud,baudRate   ; set baud rate to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aud,2400       ; same as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coming,on     ; turn on incoming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rminal,VT102  ; set terminal type to 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Terminates the execution of the current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OP is usually used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xit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MYFILE"               ; ope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                   ; terminate if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De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letes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RDEL str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RDEL deletes &lt;count&gt; characters from the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ring &lt;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Ins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= "abcXYZde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DEL str,4,3      ; delete "XY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r           ; "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Inserts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RIN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RINS inserts a string &lt;substr&gt; into another string &lt;st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osition &lt;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Del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= "abcde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S str,"XYZ",4  ; insert "XYZ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r           ; "abcXYZ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S str,"xyz",10 ; &lt;count&gt; is larger than the length of &lt;st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r           ; "abc      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P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cans a string for the occurrence of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RPO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RPOS scans &lt;str&gt; for the first occurrence of the sub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bstr&gt;.  Case is no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substr&gt; is a substring of &lt;str&gt;, &lt;pos&gt; i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tring; otherwise, &lt;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Del, StrIn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POS "abcdef","def",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os                   ;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part of a string to a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TRSET str,ch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TRSET sets the string &lt;str&gt; starting from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&lt;count&gt; character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Del, StrIns, SetPo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SET str,"X",3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r           ; "ab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turns a substring from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SUBSTR src,pos,count,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SUBSTR returns a substring in the string &lt;src&gt; start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os&gt; of length &lt;count&gt; into the string 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dest&gt; contains the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oncat, Length, StrDel, StrIns, SetPos, 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"abcdef",1,3,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est                  ;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turn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TELL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ELL returns the current file pointer. &lt;filepos&gt; is meas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ytes from the beginning of the file.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&lt;file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 it is neccessary to open more than one fil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 it by storing the file position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n restore it after the other file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filepos&gt; i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Seek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pos = 0                 ; at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&lt;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bbsname"           ; ope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filepos             ; move the previous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name                ; read a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filepose            ; store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   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Find name,number    ; find the board in TM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suppose the PhoneFin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open the TM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umber&lt;&gt;0             ; yes, it is in TM.F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name," found is entry #",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TIM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IME fills the string &lt;now&gt;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now&gt; contains the system current date in HH:MM:SS 24 h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w&gt;"07:00:00" AND now&lt;="07:59:5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Good morning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uts a string into th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USAGE &lt;usage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USAGES puts the string &lt;usageString&gt; into the us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.USE. The current time and date are add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"Switching to Host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Waits for one of the given string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AITF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s1,s2, ... , s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 s1,s2, ... , sN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'WAITFOR t' format set the default waiting time to &lt;t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cond. If &lt;t&gt; is 0, no time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AITFOR s1,s2, ... , sN' format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string is received from the remote system or the defa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WAITFOR s1,s2, ... , sN,t' format se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ime to &lt;t&gt;, in second and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string is received from the remote system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not sensitive when comparing the given st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 remote system need a slight delay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and the response, you can use DELAY or the "~" ha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marco before the 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the waiting time exceeded, FOUND is set to 0 (FALS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FOUND is set the string number of the mat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elay, Put, Receive, Send, WaitUntil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Not found."     ; if not found,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"my name"          ; else send the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                     ; 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is usually placed at the end of a scrip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t waits for disconnection and print which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NO CARRIER","thanks for calling","hang up now"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Ending conn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imulates the AutoDownload feature for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oes no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Download protocol is"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Xmodem","Ymodem","SEAlink",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1: RECEIVE "x","" ; Xmodem, use guessing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2: RECEIVE "y"    ; Ymodem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3: RECEIVE "s"    ; SEAlink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Unt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Waits until the specified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AITUNTIL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AITUNTIL pauses the execution and waits until the time &lt;t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H:MM:SS 24 hour format,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UNTIL "23:10:30"  ; pause until 11:10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nds a response string to the remote system wheneve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HEN &lt;waitString&gt;,&lt;resonse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&lt;waitString&gt;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The WHEN statement is usually us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 and it is active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&lt;waitString&gt; is received from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responseString&gt; is transmitted. The response string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. To cancel a WHEN statement, "" should be pu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&lt;response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not sensitive when comparing the &lt;waitString&gt;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Waitfor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Press ENTER","^M"     ; set response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More [y,n]?","y^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main menu",0       ; wait for "main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Press ENTER",""       ; cancel respons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"More [y,n]?","n^M"    ; change respons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                ; make the WHEN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T CONNECTED         ; active until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Id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nds a string to the remote system if there is no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/Output in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HENIDLE t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HENIDLE monitors the COM Input/Output and sends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to the remote system if COM I/O is idl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&lt;t&gt;, in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WHEN statement, WHENIDLE is activ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can contain macro sequence, such as "^*",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t&gt; is equal to 0 or &lt;s&gt; is a empty string, the WHENI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will b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Waitfor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message command",0 ; wait for command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r"                     ; rea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IDLE 30," ^H"           ; prevent inactive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                     ; make the WHENIDL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T CONNECTED         ; active until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re are several usages of this command.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hows the way to prevent inactive timeout. However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lso be used to handle inactive timeout in the host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mo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IDLE 180,"Inactive timeout^M^J~^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command checks if the COM I/O is idle for 3 minu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nds a timeout message to the user and, finally, se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hangup string, the hangup macro sequence "^*",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ometimes the phone line is too noisy that som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annot be received correctly. The worst case is that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characters appear in the WAITFOR string. To prevent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imeout or waste of connect time, the WHENIDLE can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IDLE 5,"^M"             ; send a carriage return if 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for 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first name"        ; now start the log 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"password"          ; send passwor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^&amp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IDLE 0,""               ; cancel the WHENID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ives the horizont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HEREX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HEREX returns the x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most colum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column&gt; is the horizont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,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ives the vertic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HERE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WHEREY returns the y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-most row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row&gt; is the vert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Writes integers or string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Like the PRINT statement, WRITE sends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upplies a carriage return [Ctrl M] a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 J] by default. If a comma follows, no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ne feed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BUILT IN PROCEDURE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ad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"COUNT"      ; write a hundred line into "COU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= 1         ; initiate th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ounter&lt;=100  ; repeat 10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"This is line ",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name = "New board name       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TM.FON"       ; change the name field of a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no = 10          ; change the record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newname,      ; write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PROCED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boxes are a collection of useful script procedure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as a supplement of the built-in procedures. You may fre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procedures and you are encourage to share your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oolbox defines ANSI color codes and supplies useful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. The second one includes three input procedures and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-type-checking procedures. The third one provides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access the phone directory and calculates the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wo date/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toolboxes, you should ad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toolbox1.scr"         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toolbox2.scr"        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toolbox3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your script file.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script file, you should include only the toolbox(es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proced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#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box defines video color values, ANSI color codes an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procedures which output to local screen and/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1.scr"       ; include the too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= 1           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= 0                     ;  for your 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your script file. This will increase the fil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iled script file .TMS by about 4K. To minimum the overh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ut and paste the procedures that you used into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For example, the &lt;EchoBox&gt; and &lt;EchoBlock&gt; procedur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Values and ANSI Color C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shows the colors values and its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nd background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Symbolic    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 Name        ANSI code      ANSI c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BLACK       FGBLACK        BK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BLUE        FGBLUE         BK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GREEN       FGGREEN        BK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RED         FGRED          BK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CYAN        FGCYAN         BK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MAGENTA     FGMAGENTA      BK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YELLOW      FGYELLOW       BK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WHITE       FGWHITE        BK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symbolic names to access a color.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GYELLOW,BK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 local color to yellow on blue. Or you can use the too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EchoColor and EchoBkColor to set the colo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Color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imilar effect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ToLocal and EchoToRemo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choToLocol&gt; and &lt;EchoToRemote&gt; variables tell the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where the output is to be sent. If &lt;EchoToLocal&gt; is TR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is sent to the local screen, default is TRU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choToRemote&gt; is TRUE, the output is sent to the remote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TRUE. These variables can both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nd EchoI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Output a string or an integer to local screen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In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 outputs the string &lt;s&gt; while ECHOINT outputs the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&gt; to the local screen and/or remote syst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ables &lt;EchoToLocal&gt; and &lt;EchoToRemo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choToLocal&gt; is TRUE, the output is sent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choToRemote&gt; is TRUE, the outpu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variables can both be TRUE. In this case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both the local screen and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rocedures in this toolbox use these two proced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utput. As a result, the output destination depe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aibles &lt;EchoToLocal&gt; and &lt;EchoToRemote&gt;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= 1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Local = TRUE  ; echo to loc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Remote = FALSE;  but not to remot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"This only display on local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Remoate = TRUE; now echo to remote system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YELLOW    ; set yellow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HiLite          ; high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BLUE    ; set blu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"Now both local screen and remote system i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"yellow on b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Bk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BK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BKCOLOR sets the back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sponding back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lor&gt; can be one of the following: BLACK, BLUE,GREEN, CY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BLUE    ;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BLACK     ; black on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Blin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blin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HiLite, EchoNormal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ink           ;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Bloc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raws a solid block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BLOCK left,top,right,bottom,style,fil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BLOCK draws a filled-in, rectangula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spaces                      ' 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widely spaced block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spaced block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closely spaced block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solid block 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ock 5,10,50,15,3,""   ; fill a block with closely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block '�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ock 0,0,79,24,5,"�"   ; fill the screen with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horizontal line '�����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Bo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raws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BOX left,top,right,bottom,style,fillchar,h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BOX draws a rectangula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single vertical line,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double vertical line, sing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hollow&gt; is TRUE, the inside of the box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ox 5,10,50,15,2,"",1   ; draw a double-lin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clear the inside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ox 0,0,79,24,5,"�",0   ; draw a solid border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clear th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Clear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lears the screen and hom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CLEARSCREEN clears the screen with the current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cursor to the top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Color,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Col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COLOR sets the fore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sponding fore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lor&gt; can be one of the following: BLACK, BLUE, G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, 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YELLOW    ; yellow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BLACK     ; black on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GotoX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Position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GOTOXY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GOTOXY moves the cursor to the position (column,row)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left corner is (0,0) and the lower right corn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HiL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HI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link, EchoNormal, EchoRe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HiLite          ;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normal intensity and reset color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ECHONORMAL not only set the normal intensity, but als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lor to white on black. There is no ANSI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ff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ff high intensity only, three state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You should keep track of the &lt;foreground&g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ground&gt; col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Color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BkColo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link, EchoHiLite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Rever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Sets revers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EchoBlink, EchoHiLite,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YELLOW    ; yellow o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Reverse         ; blue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#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box defines three I/O procedures and four character-ty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2.scr" at the beginning of your script fil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crease the file size of the compiled script file .TMS b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K. To minimum the overhead, you should cut and paste the proced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d into your script file. For example, the &lt;InputN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adN&gt; 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one or more characters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GE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GETN gets &lt;n&gt; characters from remote system or until 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 M]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characters are displayed on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ing string. You should leave a space befo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R KEY should be issued if you no longer need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&lt;n&gt;, C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Clear COM, Ge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 enter,1  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ote: a space is required here ------------v for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"Enter the filename you want to download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 filename,50  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one or more characters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NPU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INPUTN gets &lt;n&gt; characters from keyboard or until [Enter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&lt;n&gt;,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At, Clear Key,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enter,1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Enter the filename you want to display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filename,50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one or more character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READ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READN gets &lt;n&gt; characters from the file or until the CR-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 sequence is encountered. The CR-LF is skip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and discard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character [Ctrl H] DOES NOT delet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dure is usually used to get a field from a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&lt;n&gt;, new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Read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"TM.FON"       ; open the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10*131         ; move to entry #10, each entry is 131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N name,30       ; read the nam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  ; close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lph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SALPHA ch,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ch&gt; is a letter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salnum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ch,1         ; get on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pha ch,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yes, it is a let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no, it is no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lnu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character is a letter or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SALNUM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ch&gt; is a letter or a digit, &lt;result&gt;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salpha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cnt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character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SCNTL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ch&gt; is a control character ([Ctrl A] to [Ctrl Z]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sult&gt; is set to TRUE; 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salpha, isalnum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dig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Determines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ISDIGHT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ch&gt; is a digit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isalpha, isalnum, is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box #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olbox defines several procedures to access the phon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wo procedures to calculate the difference between two date/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3.scr" at the beginning of your script fil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crease the file size of the compiled script file .TMS b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K. To minimum the overhead, you should cut and paste the proced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d into your script file. For example, the &lt;DiffTime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iffDate&gt; 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D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nverts one date format to another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CONVERTDATE format1,date1,format2,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CONVERTDATE converts the date string &lt;date1&gt; of data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&lt;format1&gt; to &lt;date2&gt; of 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date2&gt; is the equivalent date of the &lt;date1&gt; but &lt;date2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te format &lt;format2&gt; and &lt;date1&gt; is in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cript only recognizes date string in MM-DD-YY format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0). If you change the date format,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vert it back to the MM-DD-YY before passing i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cript internal command, for example comparing two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day0         ;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Date 0,today0,1,toda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oday1        ; convert it to DD-MM-YY (date 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Date 1,today1,0,today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oday0        ; back to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D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mputes the difference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IFFDATE date1,date2,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IFFDATE calculates the elapsed days from &lt;date1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&lt;dat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days&gt; = &lt;date2&gt; - &lt;dat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ate1&gt; and &lt;date2&gt; must be in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days&gt; is the elapsed days from &lt;date1&gt; to &lt;date2&gt;. &lt;day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date1&gt; is equal to &lt;date2&gt;, &lt;day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date1&gt; is larger than &lt;date2&gt;, it is assumed that &lt;date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a century and 100 years is added to &lt;dat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ate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"02-01-88","02-01-89",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ays          ;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"02-01-91","03-01-91",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ays          ;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"12-31-99","01-01-00",days ; 1999 -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ays  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Tim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Computes the difference between tw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DIFFTIME time1,time2,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DIFFTIME calculates the elapsed seconds from &lt;time1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im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econds&gt; = &lt;time2&gt; - &lt;tim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ime1&gt; and &lt;time2&gt; must be in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econds&gt; is the elapsed seconds from &lt;time1&gt; to &lt;time2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conds&gt; 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time1&gt; is equal to &lt;time2&gt;, &lt;second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time1&gt; is larger than &lt;time2&gt;, it is assumed that &lt;time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midnight and 24 hours is added to &lt;tim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DiffDate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Time "12:30:40","12:31:30",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econds       ;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Time "23:59:50","00:00:01",seconds  ; pass mid-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econds       ;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Direct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PhoneDirectory&gt; variable tells the Phone's procedures which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to be access. Default is the "TM.F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Directory = "MYPHONE.F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"South",number,1  ; search the word "South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MYPHON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Fi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Finds a phon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HONEFIND name,number,star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HONEFIND finds an entry by &lt;name&gt; start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rt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If &lt;name&gt; matches an entry, &lt;number&gt; is set the entry numb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&lt;number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honeDirectory, PhoneRea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start from the beginning of the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"South",number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String 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o go on search, supply &lt;startPoint&gt; with the nex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"South",number,number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Read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HONEREAD number,name,password,linkscript,logfile,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HONEREAD reads the entry # &lt;number&gt; into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tal&gt; is an integer variable. The others ar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ovide a valid entry &lt;number&gt;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directory can be obtained by the PHONESIZ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ing spaces in each variabl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honeDirectory, PhoneFin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Size size              ; get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1                  ; start th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umber &lt;= size        ; display al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"BBS name:",name," phone:",phone," last on:",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= number + 1      ; nex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Siz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Gets the number of entries in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HONE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TOOLBOX PROCEDURE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HONESIZE calculated the phone directory siz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ize&gt; = &lt;file size of .fon&gt; /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ntries is 13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honeDirectory, PhoneFind, PhoneRead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Wr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Write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      PHONEWRITE number,name,password,linkscript,log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,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       PHONEWRITE writes the entry # &lt;number&gt; from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tal&gt; is an integer variable. The others a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ing spaces in each variables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    PhoneDirectory, PhoneFind, PhoneRead, Phon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Read 10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= total+1     ; total is an integer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last           ; get today'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Write 10,name,password,link,log,phone,total,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APPENDIX A: ERROR MESSAGE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Error Mess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S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mbol is placed in wrong sequence the declaration part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orgotten the comma between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DIF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DPROC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DSWITCH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DWHIL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ntifier was expected at this point. You may be trying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word as a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mbol cannot participate in an expression in the way it do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forgotten to write an operator between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istyped the option or forgotten the comma between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or too few parameter in calling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expected symbol appears in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st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ithmetic operator is applied to string expression. To conca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use the 'ConCa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placing Ex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 can only be placed in WHILE and REPEAT loop. You may hav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utside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lin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tatement should b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APPENDIX A: ERROR MESSAGE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no more than 10 nes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expression must be of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complete -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file ends due to unbalanced begins and ends. Check th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SWITCH statement, WHILE loop, REPEAT loop an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de script of the #include directive does not exist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orgotten the extension .SCR or not having the include scrip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expression must be of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ost likely forgotten the ending quote in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llegal character was found in the source file.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ten the quotes around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many includ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cript allows no more than 10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ue to incompatible types of the variable and the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assignment statement or incompatible types of operands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NTIL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,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: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)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='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"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APPENDIX A: ERROR MESSAGE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Error Mess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is divided by a expression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format i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e .TMS file is a compiled script file. You should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 file using TMS.EXE. If you are using a newer vers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delete the old .TMS files and re-compile it with the new TM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occurs when TM.EXE is run out of memory and cannot al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memory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is reported on entry to a procedure when ther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stack space to allocate the procedure's local variables.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of varibles or check for infinate recur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   INDEX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CR file, 1                   Comma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MS file, 1                   Compiling Script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iler Error Message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                 Computer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cat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LineFeed, 46                ConfirmHangUp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turn, 46                  CONNECTED, 5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, 23                      Connection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Sound, 46                 Console I/O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Time, 46                  Control Code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, 48                       ConvertDate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lor Code, 57            Create, 7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, 6, 23                  Crlf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Operator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, 11   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i, 24                       Data Type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dial, 46                 Data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top, 46                   Date, 4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rap, 46                   DateForma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, 48                     Delay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, 7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                DestBs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al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 Code, 58      DialAttemp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, 46                       DialLis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, 46                       DialPause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, 48                       DialTime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, 40                      DiffDat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, 4                     DiffTim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Operators, 9           DirEdi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 In Procedures, 20, 23    DirDownload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Image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           DirLog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Scrip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Procedure, 17          DirTelemate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, 46                    DirUpload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3                   DirView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Pace, 46                   DirWrite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, 6, 24                   Dos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COM, 24                  Download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Key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ext, 25  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, 6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de, 59                 Echo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lue, 59                EchoBkColor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I/O, 20                    EchoBlink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Count, 26                 EchoBlock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OutCount, 26                EchoBox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, 11                    EchoClearScreen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, 10                 EchoColor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   INDEX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GotoXY, 63             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HiLite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Normal, 64                 If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Reverse, 64                Image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Int, 60                    Incoming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ToLocal, 60                Include Directiv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ToRemote, 60               Input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, 12                       InputCh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, 12                     InputN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, 11                      Integer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witch, 12                  Isalpha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, 13                   Isalnum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, 73             Iscntl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, 48                       Isdigit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, 14                       Itoa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Telemate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Blank Line, 47        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Alarm, 47                   Keystroke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Pacing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Call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, 4                       Length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ing, 22              LinePacing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ist, 30                  LoadFon, 7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, 7, 30                LoadKey, 7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ound Color Code, 57       LoadMac, 7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, 48                     LoadPad, 7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6, 21, 53               LocalEcho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Filter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                       Logging, 8, 36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Heading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, 31                        LogOff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, 31                      LogOn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, 65                       LogPause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File, 47                  LogResume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Initial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k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, 32                     MaxDosShell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, 8                      Memo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scellaneous Routines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ltiLine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sic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   INDEX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Procedures, 18          ScreenSaver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, 48                       Script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pe of Variables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                   Seek, 7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, 7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, 48                        Set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, 7, 37                    Space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12                  Statement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, 47                   Stop, 47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Del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                     String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 Handling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eChar, 47                   StrIns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, 47                     StripHighBit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Declaration, 17      StrPos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assing, 17          StrSet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40                   SubStr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, 40                      SUCCESS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Directory, 70             Suffix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Find, 70                  SwapToDisk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Read, 71                  SwapToEMS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Size, 71                  Switch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Write,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47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Variables, 5        Tag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47                     Tell, 7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20, 38                  Terminal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47                    Time, 4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sm, 48                      Toolbox Procedures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eclaration, 16      Toolbox #1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, 16                  Toolbox #2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42, 45               Toolbox #3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, 21, 38                    Total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UE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                  TTY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, 39                   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                Until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, 7, 41                    Usage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Ch, 7, 42                  UsageLog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, 66                      Using TMS.EXE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 Operators, 10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, 14                     Variabl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, 7, 19                  Variable Identifier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Cts, 47                     Variable Declaration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of Precedance, 9          VT52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cript, 1              VT102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time Error Messages,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SCRIPT                                                INDEX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Until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Idle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7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Xoff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SCII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utoDownload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Recovery, 4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