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register ?  Is there an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and the non-registered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elemate is not free. You must register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iod. When you register, you will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hich have the ending screen removed. A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hat will remove any annoying functio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contact the author through one of the support BBS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 Phone Number  Network   Baud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 ������������  ��������  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the Gypsy's    503-297-0626  RelayNet  14400V32  Oregon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Night BBS         315-592-7300  GDNet     14400DS   New York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Connect             416-733-9052  SmartNet   2400     Toront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ser #1        214-492-6565  RelayNet  14400DS   Dallas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ser #2        214-492-5695  FidoEcho   9600V32  Dallas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  [72070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  72070.35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orrect setting for USR H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the following command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Z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1C1E1F1M3Q0V1X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&amp;A1&amp;M4&amp;K0&amp;H1&amp;R2&amp;I0&amp;B1&amp;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&amp;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19200 or 38400 baud for maximu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he Modem Init string to "ATZ^M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urn on th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urn off the AutoBaudDet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display for the H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Courier 14400 HST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 C1  E1  F1  M3  Q0  V1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0  &amp;M4  &amp;N0  &amp;P0  &amp;R2  &amp;S1  &amp;X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 S01=000   S02=043 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4=010   S05=008   S06=002   S07=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2   S09=006   S10=007   S11=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 S13=000   S14=000 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=000   S17=000   S18=000   S19=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 S21=010   S22=017 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4=025   S25=000   S26=000   S2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ange the size of the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TMPHONE.EXE and select the Change Size item in the menu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size up to 1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sort the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TMPHONE.EXE and select the Sort Directory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dem does not hang up immediately after I press [Alt H]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something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include the macro "^#", which drop the DTR,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 string. Moreover, you should set the DIP switch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the terminal can control the DTR. Some modems have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ntrol the DTR signal, it may be "AT &amp;D2".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2" 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lemate always shows that it is online. Do I set something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setup the modem such that the carrier signal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online status. Some modems use a DIP switch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 an AT command to control it, it may be "AT &amp;C1".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C1" 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elemate support expanded mem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does. Telemate supports up to 8M bytes EMS 3.2 or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It stores the phone directory file and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elemate support extended mem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does. You should install the XMS driver HIMEM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After that Telemate can use extended memory a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Please refer to the appendix in TELEMATE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n XMS, EMS and how Telemate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elemate run under DESQview/38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can. Please refer to the appendix in TELEMAT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elemate run under Windows/386 Enhanced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can. Please refer to the appendix in TELEMAT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