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ody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�is �the �READ.ME �/ �documentation �for �the �files �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IES.ZIP.  �The programs contained there in are �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�are NOT public domain.  You may not SELL them.  �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m and share them with your friends.  If you shar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�must �not �be altered in any �way.  ��These �thing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"AS IS".  �Please do not separate them from the �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thats been said let's proceed.  There are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rchive; a simple DOS screen saver, a little wait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�for use in batch files, �and one of the best murph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 �programs �on the face of this earth.  �(It has �over �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ings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_SAV.EXE - turns your screen into an every varying qui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and colors.  It runs until any key is pressed. 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TSR that activates after an id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.EXE �- �suspends �execution until the number �of �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�on the command line have passed.  �Keyboard input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�up while it is executing.  �A �control-C wil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RPHY.EXE �- for your autoexec file or anywhere els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op and smile.  �(A good idea to place WAIT after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ive �yourself a chance to read the saying.)  �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�full of over 600 �murphys laws, �fortune cookie and "M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" type of say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m in good health and enjoy.  �As always, �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�welcomed.  �Please print off the SEND-ME.IN file and �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know what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staaf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