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SLSHELL v.0.01 (19.08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Roger Kirchhoff, Fido 2:24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SHELL is a tool that lets you select file for up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.  You can enter the command line for HS/Link, ta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pload, and edit the upload list in a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just tired of creating that upload list for HS/Link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spend an hour to write this litt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writing a program in one hour and spending 10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s! If you have any suggestions, just let me know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dd some features when the weather is bad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doc for this program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on your own risk! I don't guarante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omplain if it smashes your hard disk (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 don't think that anybody would pay money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please send me a smiley or (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cture postcard of your home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noc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5880 Lueden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rid of your earnings just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