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??????????????????ഊ??????􆷛?􇓜????????⃟???????ഊ??????􆷛?􆻛????????????􆷛??􇟟?††⃟?????????????􆷛???†††††††††????†????ഊ?????††††††††††††††⃟??†††⃛???ഊ???󘏟††††††††††††††††††††††????૛?????†††††††††††††††††††††⃛??􆴍ਠ††???􆼠??†††††††††††††††††††††???ਠ††††††††††††††††††††††††††††††⃞???ഊ††††††††⃛?????????????????????􆿛???††††††††⃛††††††††††††††††††††??????ਠ††††††††?†⁇</w:t>
      </w:r>
      <w:r>
        <w:rPr/>
        <w:t>啌䘠䍏䅓吠䵉䑉⁕卅剓✠䝒何倠††⃛††?????</w:t>
      </w:r>
      <w:r>
        <w:rPr/>
        <w:t>ਠ††††††††?††††††††††††††††††⃛††⃛????ਠ††††††††?†††††</w:t>
      </w:r>
      <w:r>
        <w:rPr/>
        <w:t>⠸</w:t>
      </w:r>
      <w:r>
        <w:rPr/>
        <w:t>ㄳ⤠㜸㤭㔸㠰††††††⃛†††?????</w:t>
      </w:r>
      <w:r>
        <w:rPr/>
        <w:t>ഊ††††††††⃛††‱</w:t>
      </w:r>
      <w:r>
        <w:rPr/>
        <w:t>㈰〭㤶〰⁂慵搠†⁖⸳㈯嘮㐲扩猠††?††⃟???</w:t>
      </w:r>
      <w:r>
        <w:rPr/>
        <w:t>ਠ††††††††?††††††††††††††††††⃛†††††???††††††††⃛†</w:t>
      </w:r>
      <w:r>
        <w:rPr/>
        <w:t>印潮獯牥搠批⁚潲捨⁢牯瑨敲稠獯晴睡牥†?††††??</w:t>
      </w:r>
      <w:r>
        <w:rPr/>
        <w:t>ഊ††††††††⃛†††††</w:t>
      </w:r>
      <w:r>
        <w:rPr/>
        <w:t>偡汭⁈慲扯爬⁆汯物摡†††††?†††††?􆼍</w:t>
      </w:r>
      <w:r>
        <w:rPr/>
        <w:t>ਠ††††††††?††††††††††††††††††⃛†††††††?︍ਠ††††††††</w:t>
      </w:r>
      <w:r>
        <w:rPr/>
        <w:t>䵥浢敲⁯映䵉䑉䱉之⁍畳楣楡渧猠乥瑷潲次⃛††††???</w:t>
      </w:r>
      <w:r>
        <w:rPr/>
        <w:t>ഊ††††††††⃛?????????????????????ഊ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