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this is my first attempt at real-time midi programming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a soundblaster (or compatible, I guess), EGA or V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 compatible mouse.  It will allow you to control two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in real time.  The EGAVGA.BGI file is used by Borland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it must be present on the same directory as MIDICTR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ransmi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troller number for the horizonal movement of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roller number for the vertical movement of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delay time in milliseconds.  I suggest using 5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rtamen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obtained from the mouse position, with (0,0)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 of the box.  The maximum is (127,127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work well for 7-bit control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time is necessary to let the instrument catch up, since most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sending info faster than most midi devices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(this is my experience at least--I'm no midi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sent out the SoundBlaster's midi port.  I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work with other midi ports.  The program assumes th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B registers start at 0x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just hit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to control an ART SGX-T2 guitar effect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eet!  It takes a little prac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urce code to make your own modifications, it's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ave me a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s anyone else out there interested in computer generated music (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s, rule based algorithms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u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34,5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