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MID53.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in' Jack Flash by the Rolling Stones.  Words and Music by M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gger and Keith Rich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there to say?  This is another hard hitting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k it back, relax, take you shoes off.  Stay a 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jo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s JC.  Enjoy!!!!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DOC'S RULE:  If you don't like it, sequence it yourself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 Above all,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DOC (tryin' midi &amp; over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