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DOCMID52.M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 Can't Get No) Satisfaction by the Rolling Stones.  Words and Music by M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gger and Keith Rich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is there to say?  This is a standar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ck it back, relax, take you shoes off.  Stay a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jo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nks JC.  Enjoy!!!!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 DOC'S RULE:  If you don't like it, sequence it yourself to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e.  Above all, enjo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 DOC (tryin' midi &amp; over 40)</w:t>
      </w:r>
    </w:p>
    <w:p>
      <w:pPr>
        <w:pStyle w:val="PreformattedText"/>
        <w:bidi w:val="0"/>
        <w:spacing w:before="0" w:after="0"/>
        <w:jc w:val="left"/>
        <w:rPr/>
      </w:pPr>
      <w:r>
        <w:rPr/>
        <w:t>07/23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