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MID51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- by the Beatles.  Words and Music By John Lennon and Paul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big time here.  Just a simple quick song.  It's actual bi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nus 1 track that was done for a wedding.  Thought some might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JC.  Enjoy!!!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'S RULE:  If you don't like it, sequence it yourself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Above all,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 (tryin' midi &amp; over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