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MID44.MI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 &amp; Shout (3 versions) - Words/Music by Bert Russel &amp; Phil Medl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Isely Brothers in 62.  Yep, the guys from England di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great mystery here.  No great words of wisdom.  Just three basic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3 distinct different feels. Really enjoyed messing with on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 could add a solo.  While some wish, hope, ask for rhythms and dru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y solo.  Maybe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JC.  Enjoy!!!!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DOC'S RULE:  If you don't like it, sequence it yourself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Above all,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DOC (tryin' midi &amp; over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