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DOCMID43.MID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ertimes Blues - words &amp; music by Eddie Cochran &amp; Jerry Cape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sed most of this from an Adlib rol I did, DOCSR&amp;R9.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 read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This is the 2nd attempt at transposing from sheet music.  One thing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discovered, I have a lot more fun doing it from memory than from sh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ic...... but I have a tendency towards the Blue Cheer version.  I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mit up front that I am not happy with the "spoken" portions of the so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ed my best but I am afraid that the best is far short of what I am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.  Oh, well maybe the Adlib Gold? I gotta thank Kevin O. &amp; Brian B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kind words.  It is strange how just a little bit of encourag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words can make a shitty day great.  Thanks, DOC DOC 07/12/9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 the Adlib Gold never touched my computer and the above still a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word are little nuggets in life.  Oh yea, the 4th verse?  You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right after that weird intro?  Sorry for that, it was just there and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e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nks JC.  Enjoy!!!!.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 DOC (tryin' midi &amp; over 40)</w:t>
      </w:r>
    </w:p>
    <w:p>
      <w:pPr>
        <w:pStyle w:val="PreformattedText"/>
        <w:bidi w:val="0"/>
        <w:spacing w:before="0" w:after="0"/>
        <w:jc w:val="left"/>
        <w:rPr/>
      </w:pPr>
      <w:r>
        <w:rPr/>
        <w:t>06/18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