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D-Box v2.10 - (C) Jeffrey Belt, 19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You must have a VGA display (color), a mouse, and an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card (v1.50 or above) - a hard disk is al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reate a directory in which you put all CD-BOX.* files, and every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.CMF, .MOD, .MUS, .ROL and .VOC) you can find, either as 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.ZIP files. Also make sure SBFMDRV.COM, SOUND.COM, 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UTROL.COM, VPLAY.EXE and PKUNZIP.EXE (if you don't have them all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you can) are on the PATH (or the SOUND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CD-BOX and press Enter (the first time CD-Box is ru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may take a looooong time, especially if you have many songs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, it will go much faster the seco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ol around and see what CD-Bo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before you conclude that CD-Box is useless, see part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others than those listed above, check out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CD-Box, see part VI (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CD-BOX/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Music Synthetizer Card is a registered trademark of AdLib, In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COM is copyrighted by AdLib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Labs, In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.COM and VPLAY.EXE are copyrighted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supports by default the following drivers/players (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by editing the CD-BOX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DRV.COM and VPLAY.EXE from Creative Labs, Inc. They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COM from Adlib, Inc. It comes with the AdLib Music Synthet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 bought before switching to a SoundBlaster,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s...). There also is a SB-SOUND.COM from Creative Labs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to SOUND.COM for SPUTROL to work (or load i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TROL.COM from the Sputter package, available from VersaWare (Ad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sins) (that one is Shareware). Last thing I know i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.funet.fi, and snake.mcs.ken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which is completely anonymous (I downloaded it from a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which IT got from THE TASTE/MG BBS, 718-252-452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MUS.ZIP, with no accompanying documentation, no author 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programs I've heard of are, and you might try with CD-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from the Sputter package, PLAYROL from Tracy Harton, MOD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J Cox, WOWII from Thomas Meyer... See CD-BOX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program does what in detailed at the beginning of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:   How to us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:  General questions &amp; answers about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ing exactly which drivers/player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FTP addresses, how CD-Box interacts with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I: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V:  Version history, how you can help,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:  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I:  How to show your appreciation fo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v2.10 IS FULLY COMPATIBLE WITH ALL VERSIONS OF CD-BOX ABOVE 2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verwrite the old CD-Box files with the new ones, provid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v2.00, v2.01 or v2.02. If you're one of those who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v1.61 or below, CD-Box will ask you to delete the 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D-Box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upport for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now gets its data about drivers and players from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D-BOX.CFG. The default drivers/players supported are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n CD-Box v2.01, but you can easily change that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driver/player you happen to have. See CD-BOX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also provides DUAL internal/external support. For instance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.CMF files by itself (it needs only the driver), but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ce it to use an external driver (this is impleme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Box ready for more internal support), or even try to use both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...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ree memory for .MUS/.MOD/.VO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unplayable -&gt; .XXX pilot light &amp; songs gray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L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animations added (UFO, Boat, Rocket, 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driver completely rewritten -&gt; light gradients on mo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rrect "Abou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acking for CD-BOX.RSR (a bit smaller, yet contains 100K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RASH!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ry drive redirection (Temp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ast play" (right clicking on song) turns off "Loop" (w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-at-double-its-horizontal-position-on-certain-driver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ed by too long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icit error message instead of crash if PKUNZIP not found whil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animation timeout not depending on processor sp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m." and "Total" keep their settings throughout the who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rd button behaviour when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I: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CD-Bo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and the SoundBlaster card. However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and fun to use - it runs in 256 colors and uses the mous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tty interface and fun animation - CDs pop up and down an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spinning, pages scroll... including random events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.CMF, .MOD, .MUS, .ROL and .VOC music/sound files (.CMF,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VOC files work with SoundBlaster only). Thes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.ZIP files to save disk space - CD-Box will find the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archive (using a RAM drive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LL the songs before starting to pla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CD-Box will automatically select so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ven do that from the DOS command line (or a batch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-Box makes it easy to choose files in which to pick songs (u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, one of the latest additions) - so if you ZIPped your so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, you can tell CD-Box which categori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is able to examine the SOUND environnment variable an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nd player programs from there if necessary (as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oftware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fun part: how CD-Box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by typing CD-BOX at the DOS prompt. Obvious, really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LECT MODE: to select and pla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between the pages by clicking on the "Rewind" and "Forward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mouse button on "Rewind" and "Forward"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nd last pa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ne or more songs to play by clicking on the small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s' names; they will be played back in the or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digital display changes color and displays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Loop" if you want your selection to be playe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Play" to play the songs - you'll be in P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"Random" brings you into Random mode. You can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laying time you wish, by clicking on the "Rewind" and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; pressing the RIGHT mouse button brings up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laying time, respectively. Once the desir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igital display, click on "Play". CD-Bo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ongs until the desired time is reached, then play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ertain songs may be of unknown length (they were not known to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have never been played yet). When such a song is selected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s the length is zero. Therefore, if you use the "Random"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s songs are chosen, the actual playing time may be far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ime you entered; so try not to use "Random" before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ongs (if you do, Esc still works). Of course a way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is to use Random mode and choose the maximum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"Random" while in Random mode, exits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the wide "Unselect" button will unselect ALL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click on "Eject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 MODE: while songs are being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song is played in turn, and then de-selected, unless "Loop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osition, in which case they are reselected to be play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Esc while a song is playing interrupts the current 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starts looking for the next one. If you press Esc betwee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stops entirely (songs not yet played remain selected)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o press Esc twice quite fast to stop the playbac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 yellow arrow, you also have access to the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functions (.CMF and .MOD files only (for now!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: stops playback entirely (same as pressing Esc between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: interrupts the current song (same as pressing Esc whil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/Resume: toggle it once to pause the music, and toggle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.: if pressed, the digital display shows the time left until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otal selection ends (see next button), as far as CD-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; if not, the digital display shows the time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song or the tot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tal: if pressed, the digital display shows the time elapsed or lef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button) for the current song; if not, it shows th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ft for the whole selection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switches back to Select mode when playback ends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Y MODE: used to modify bank files and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ide "Modify" button to enter Modify mode. All the so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ed, and the row of buttons will flip and reveal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"Rewind" and "Forward"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isplay the song titles, bank files or filename by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button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lick on a small button next to a song, a dot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able to modify whatever is displayed,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space, Enter and Escape do the ovious things). Any chan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ll be automatically saved to disk once you exit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TO MODE: used to jump to a specific title (or filename, see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oto...", and an alphabetic set of buttons will appear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oose a letter, and CD-Box will "Rewind" or "Forward"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containing the first song starting by the letter you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at song briefly.  If no such song exists, CD-Box tri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and the next, and may finally give up by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Goto mode, either automatically, or by clicking on Go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you will be brought back to the same mode you were in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ode. Goto is accessible from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MODE: to tag/untag file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ARNING: this mode is the latest implemented. It seems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so I included it in this release, but it has not been as thou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as the rest of CD-Box - therefore, there may be some bugs (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so but you never know)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Files...", and CD-Box will save any changes you have made (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ng titles, whatever), and promptly forget all the song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ames will then be displayed instead of song tit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ong files themselves, but rather the files CD-Box scann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s in memory - the difference is that .ZIP file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instead of having a separate entry for each file in the .ZIP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se in Modify mode when the "File" button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selected by default. You can browse through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wind" and "Forward" as usual, and "Goto..." a specific filenam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"Rescan", CD-Box will rescan ONLY the files lef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left all the files selected, CD-Box will reload all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hing will be changed. If you unselected them all, CD-Box will lo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 "filter" for the songs displayed in CD-Box, and used b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) Random mode. If your songs are ZIPped by category,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mode and choosing only certain categories will tell CD-Box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only the songs in these categories. If you don't use .ZIP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en probably Files mode will not be of much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s displayed are not all the files in the direct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ose that contain songs. Also, if you specified /L at startup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playable files in the directory will not be displayed. An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ile specifications at startup (for instance, CD-BOX *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*.ZIP), only the files matching these specifications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cumulative, of course. The command line serves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, and Files mode then enables you to choose the filter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e much simpler to use than to describe, believe me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 MODE: to have a quick look at CD-Box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mode in the sense of those described above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 important enough to be included here. Typing CD-BOX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the CD-BOX.CFG file for errors, reporting any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s, for each driver and player, whether it was found or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s the directory for songs, displaying each song name in tur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which song exactly makes CD-Box cras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: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CD-Box play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format. For each format, CD-Box follows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is a section about this format in CD-BOX.CFG ([&lt;format&gt;]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provide external support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there is a "Dual=yes" statement in the section, and CD-Bo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support for this format (.CMF or .MOD), then CD-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ry playing such songs using its own routines, and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(error while loading or whatever), use the ex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there is no such statement in the section, then CD-Box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layer to play the song, using the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re is no section on this format in CD-BOX.CFG, then CD-Bo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ternal routines to play the song, if any. CD-Box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internal support for .CMF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ll other cases, CD-Box will NOT play songs of this form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pilot light above the song names is gr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'll want CD-Box to play songs by itself; it's by far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there's no player to install, and you can pause, resume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using the mouse. However, you would use an external playe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Box provides no internal support for the correspon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r the sound given by the player you have is better than that of CD-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he player supports a wider range of capabilities (what if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and have a player which can play .CMF on your card?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o override CD-Box's routines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CD-Box does have internal support for some format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he corresponding driver. See righ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ctly what programs do I need for each song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D-BOX.EXE (the program), CD-BOX.RSR (the resource fi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BOX.CFG (the configuration file), you need songs to play, and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n most cases. The default (you can change that, see CD-BOX.CF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) music playback programs supported by CD-Box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ive Music Files (.CMF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sound driver SBFMDRV.COM from Creative Labs, In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loaded in memory before CD-Box is run. (You can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SBFMDRV /U once you exit CD-Box). No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.CMF routines are programmed directly into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iga MOD files (.MOD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nothing except lots of memory; CD-Box is linked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sic files (.MUS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LAY.EXE. Each .MUS file also needs a .SND bank f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put them in the directory too. (ex: AGNES.MUS and AGNES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.MUS and MULL.S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.MUS bank files (.SND files) are different from Macintosh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(.SND extension also) - the former contain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tter a complete digitized sound. Macintosh .SN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.VOC using appropriate utilities such as SOX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garbo.uwasa.fi in pc/sound (that holds for other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U and .W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Land files (.ROL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SPUTROL.COM, and the sound driver SOUND.COM from AdLib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don't have to load it before running CD-Box. SPU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load it if necessary, and unload it when done. .ROL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t least one .BNK bank file, which usually is STANDARD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B-SOUND.COM from Creative Labs, Inc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so that SPUTROL can detect it (unless you use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perly detects SB-S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of you asked... ROL2CMF will convert .ROL to .CM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CD-Box's internal routines instead of SPUTROL. ROL2CM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available on FTP servers, such as saffron.inset.com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/sound/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VOiCe files (.VOC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VPLAY.EXE. These are digitized sound files and not re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the space taken up on disk can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ZIP files �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KUNZIP.EXE (see section on .ZIP fi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ng files have to reside in CD-Box's directory; the progra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have to, but make sure CD-Box has access to them (through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 for instance). CD-Box also examines the SOUND environ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nd is able to load drivers and players from the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CD-Box detects properly your drivers and player progra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/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tell CD-Box to support other drivers/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layer program that meet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run in "quiet" mode, i.e. no output of ANY kind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s,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es not switch to a specific video mode (for instance, text mod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D-Box can support it. Modify the CD-BOX.CFG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add or remove songs to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itles displayed in CD-Box depend entirely on the mus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(either in .ZIP archives or not). If you want to ad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D-Box, simply put them in the current directory. To remove th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 In other words, CD-Box always reflects the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 names are replaced by 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aragraph is modified by the fact that if you specif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 on the command line (for instance, CD-BOX *.ZIP NEW*.*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titles will be those found in the specif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all this about .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able to look into .ZIP files to see if there are any songs the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any, the corresponding title will appear on the mai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will be treated just as any other song. This means your so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ed in .ZIP files in CD-Box's directory to save space; CD-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does CD-Box uncompress the songs stored in .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occurs in two cas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startup, if a song found in a .ZIP archive is not known to CD-Bo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loded using PKUNZIP.EXE so that it can be analyz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extract the most information from the file (titl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); the "Analyzing song" indicator is lit up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remove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before playing a song stored in a .ZIP archive, the ".ZIP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s up and CD-Box invokes PKUNZIP.EXE to explode the so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file if necessary. When done playing, the un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are files explod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mporarily extracted from .ZIP files resid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ive/directory specified by the Temp= statement in CD-BOX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emp= is not specified, the drive/directory specified by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nm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EMP doesn't exist, to the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ere's enough room to hold the largest expanded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program is necessary to take full advantage of this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from PKWare, Inc. If you don't have it, or if it is no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PATH statement, and if you have .ZIP files in CD-Box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Unable to explode song" will appear. CD-Box may also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using .ZIP files with CD-Box is prett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In the case of .MUS and .ROL music files, it also sa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80% of disk space!!! Believe me,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ual support?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 and .MOD files: it means CD-Box can play this format by itself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siest: just let it play the songs and don't worry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CD-Box won't play this format on your particular computer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its routines by telling it to use an external player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users might have a .CMF player that works on their car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have to insert the appropriate statements in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Box can also use both: try playing the format by itself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, use an external player; you have to insert whate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layer in CD-BOX.CFG, and add a "Dual=yes" statement (ex: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ble to play all your .MOD files, so you migh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layer for the ones it cannot play. See .MOD files in part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-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 way I can skip the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re is. Type CD-BOX/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kip the title screen, but still have the animation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while CD-Box is loading (before it switches 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e there any shortcuts to make things happen more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licking the RIGHT mouse button. For instance,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a song button plays the song immediately, or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n the "Rewind" and "Forward" buttons go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ong index, respectively. But if that's still too slow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parameter is even faster, but then you'll skip ALL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that "XXX duplicate!" message at startup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happen if you use .ZIP files; it means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have exactly the same filename in the CD-Box directory.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all duplicate filenames and remembers only the first one fou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error, it's a warning, but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ame file twice in the directory (one in a .ZIP file,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ZIP file or simply in the directory). So delete one or renam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CD-Box remember the title and length of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current directory are the ones loaded, and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tle given depen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a SONGS.DAT file in the directory, and if i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, CD-Box loads the data from it (SONGS.DAT is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uses to remember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wise, if CD-Box knows that song intrisically (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irectly programmed into CD-BOX.RSR), the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ll this fails, then CD-Box tries to make the best possible gu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ank file: usually BNK974.BNK, or filename.SN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ng title: extracted from disk (.CMF and .MOD), otherwi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ength: 0 (unknown), except for .ROL files, where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directly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recorded in CD-Box's external database (SONGS.DAT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n't exist, it is created. Any changes you mak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n length as computed when playing the song,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, and are reco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actually written to disk when you quit CD-Box (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CD-Box intrinsically knows about 150 so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keeps changing. Type CD-BOX/I at the DOS prompt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can I tell CD-Box to load only the song files my system sup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issing some drivers or player programs, you might want CD-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ly the files it can play, instead of loading them all and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each time. Give it the /L parameter at startup (CD-BOX 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is case CD-Box will also ignore songs in .ZIP arch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songs (i.e. missing driver or player) are gray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re the 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/? gives you a quick summary. Otherwise,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pec: instead of scanning the entire directory, CD-Box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matching your file specifications. For instance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Box to load the .MUS and .ROL files only, type CD-BOX *.MUS *.R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f you just got a brand new archive containing new song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NEW.ZIP, and you want CD-Box to scan only that archive, type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NEW.ZIP. An alternative is to use Files mode (see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filespec is, of course,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F: All non-essential animation is skipped, including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popping up and down, buttons flipping over...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D-Box runs too slowly on your computer, or if you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on memory (you get thrown back to DOS with messages lik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 to load..." or "VGA Sprite Manager ha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the /F parameter, you can still skip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pressing a key while CD-Box is loading (befor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I: Displays how much memory CD-Box detects and reserve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d also how many songs are in the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L: Tells CD-Box NOT to load the song formats which cannot be play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r is not loaded or missing or a player program is missing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CD-Box does not load songs which correspon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is grayed. This includes .ZIP files; they will not be scan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P: Loads CD-Box, plays n minutes of music by switching to Rando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exits back to DOS upon completion of the last song.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between songs, playback interrupts just as usual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resumed: you can then use the mouse to choos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i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/R: Removes the files specified on the command line from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(SONGS.DAT). You have to specify the complete filename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), not the song titles. For instance, to remo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7.MOD and SPACETR.MOD from SONGS.DAT, you would type CD-BOX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7.MOD SPACETR.MOD. You shouldn't ever need to do this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rare cases where CD-Box would have fouled up and reco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length of 45613248756:18 for a specific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/V: Displays the contents (filename, bank filename, title and length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rnal database (SONGS.DAT) on the screen, paus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s full. Blank entries in the Bank column indic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need any bank file (.CMF, .MOD and .VOC), and blank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ength column indicate the length of the song is not known (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ave this listing to a file, specify a filenam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-BOX /V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saved to the file filena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D: This is a debugging tool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any errors were found in CD-BOX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paths to all the drivers and play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BOX.CFG, if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name of each file as it is read and analyz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en CD-Box starts up. I left it because CD-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verify whether a music file is valid or not befor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So, if you try to run CD-Box and you get a "CRASH!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/D, and chances are you'll spot the file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IS FILE FROM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few checking routines to prevent this, howev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get an "Invalid .ROL file" message or equivalen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remove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songs are also display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an AdLib card, is there a way I can play .CMF/.MOD/.V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.. if you have a player which can do that. CD-Box can't. If you hav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ews access, ask around, I've heard of an AdLib .CMF player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to make the AdLib play .MODs. Whether they exist, and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 CD-Box (using CD-BOX.CFG)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thing else I should know about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ere is. There are random animations happening at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If you don't use the /F parameter and are patien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SHES DURING SO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PKUNZIP either not found or crashed...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D-BOX/D. If PKUNZIP.EXE is found, then CD-Box will say so... and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nalyzing files stored in a .ZIP archive. Try unZIPping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hand, and see what happens. The problem may be that the temporar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ory (Temp= in CD-BOX.CFG, or TEMP in your environnment)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KUNZIP.EXE is not found, then you have a song in a .ZIP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tried to explode, but couldn't. CD-Box can read .ZIP file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not extract files. So either make PKUNZIP.EX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delete the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tell CD-Box not to load songs from .ZI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is not available; in that case, start CD-Box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CRASH!" message while CD-Box analyze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-BOX/D to find the file that makes CD-Box crash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's while analyzing an uncompressed song, it means the so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format, and CD-Box crashes when trying to extrac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like song title and song length. Delete that s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's while analyzing a .ZIP archive, it means the .ZIP is eith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 corrupted. Put something in it, fix it or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AL TO PLAY CERTA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Driver not found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play a .CMF file but haven't loaded the SBFMDRV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D-Box. Having SBFMDRV.COM on disk is not enough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too (you can always unload it afterwards by typing SBFMDRV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pecified in the CD-BOX.CFG file could not be found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not on the PATH or SOUND environnment variable, or th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pelled in the CD-BOX.CFG file. Typing CD-BOX/D at the DOS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Player program not found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playing a song, and the associated player progra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ilot light at the top should be grayed). Make not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problems, then run CD-Box with the /D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gram is displayed as "not found.", then you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ngs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get the program and put it in CD-Box's directory,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environnment variable, or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you modify the CD-BOX.CFG file to have CD-Box suppor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for that format. See CD-BOX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Don't know how to pla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wrong in the CD-BOX.CFG file. Either the player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= command is missing, and bot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: since CD-Box supports this format internally, you can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MF] section in CD-BOX.CFG (if there is one). This way, CD-Box w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external drivers and/or players, and will use its own cod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oesn't play the song, and there is no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D-Box acts as if it will play a song, but in fact doesn't play it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 error is generated, it may be because the song needs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- often the case with .MOD files above 250 KB, or with certain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L files. I'm working on ways to decrease the (huge)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D-Box, but I can't do much better than the current version. Free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loading drivers high is definitely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at the player got an error (usually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ould be corrupted bank file or something else), but report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is then fooled into thinking everything was okay. Tr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y hand under DOS (using full pathnames, if the song is explo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/directory)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"Unable to explode song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't find PKUNZIP.EXE. Either make it available to CD-Box,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s containing songs you may have in CD-Box's directory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US and .ROL only: there is a second possibility: CD-Box h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file. Try changing the name of the bank file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, or if the name is okay, check that it is in the same .ZIP arch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WITH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"Error loading .MOD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recognizes only 31-instrument .MOD files; you may have .MOD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even though players like ModPlay do. There are two solution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an external player to play .MOD files, either overrid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's routines or using dual support (giving CD-Box a chan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 and telling it to use the external player if it ca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ModEdit (or maybe another .MOD editor), load and save th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ModEdit will always save the song as a 31-instrument .MO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layable by CD-Box (it works all the time for me).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that does this automatically as soon as I get new .M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.MOD files sound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an external player, you can try changing the "MixingSpeed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CD-BOX.CFG. The higher the value, the better, but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will slow down accordingly while playing .MOD files and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if you specify a value that is too high for your compu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0000 Hz, 15909 Hz gives good results on computer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icking on "Pause" while playback doesn't really p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try pausing a .MOD file without killing it completely. Grea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seriously, if pausing doesn't work, just resume and try pausing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when they aren't too many instruments around. CD-Box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problems as ModPlay... no wonder, I use almost the sam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VGA Sprite Manager has run out of memor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prite Manager is the routine responsible for animating sp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screen, not messing up the background, being able to superp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on different planes, and preventing flicker. However,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memory; 64 KB + the sprites to move, so it usually amount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- 90 KB. So either free more memory before running CD-Box, or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 animations will be skipped, and the Sprite Manag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ked. But chances are you're too short on memory to play son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returns suddenly to DOS and I get a "CRASH!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tumbled on a bug. I left all the checking routines on in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o that instead of hanging up and forcing you to reboot, 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CD-Box and try not to do it again - if you use CD-Box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get any bug. It's when you try to insist (for example, a .MO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play because of insufficient memory, so don't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utton 10 times to try to play it anyway), that CD-Box crashes. 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am trying to get the number of bugs to an absolute minimu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"Not enough memory to..." messages and CD-Box returns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tal memory overflow. You have to free more memory; run CD-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under DOS, not as a shell from another program.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D-BOX /F at the DOS prompt, and if you can get to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afe... but you may also be too short on memory to pla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a SoundBlaster but am not able to play any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oundBlaster v1.50 so I'm sure CD-Box runs with this card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should work, as well as any SoundBlaster compatible card -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dLib, and net users of CD-Box v2.01 report that it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. However, a net user reported that it didn't work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v1.05. Maybe the use of CD-BOX.CFG can solve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guaranteed - I have no way to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trouble with my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. CD-Box v2.01 did have problem with furry creatur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hould NOT any more. I left the following paragraph from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assumes the mouse is 100% Microsoft compatible (200%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ferred). Some people have trouble with their mice (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focus offset); try using the .SYS or .COM or your mouse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nother driver. I know that some mice don't run well under CD-Box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y're 100% compatible, and they run fine under all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hanging the driver has worked, sometimes not. I have no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 darn program doesn'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(part V)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CD-BOX WILL RUN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 reasonable: I cannot guarantee that this program will work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 VGA display, a Microsoft compatible mouse, and a lot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(at least 500 KB, 550 KB better; if you don't have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forget it - but then who doesn't these days?). This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onfiguration under which CD-Box will run.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s, you need an AdLib Music Synthetizer Card or a 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D-Box does run, but is of absolutely no use without a music card)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lot of songs, you need (a little) more memory, too, of cours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only tested in on 286s so far, and net users didn't report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ir 386s and 486s; a 8086 might be slow, though. If you have a 80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ry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program is free of bugs (except for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If you find any, TELL ME in detail! There's no chanc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rrected if I don't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V: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00: CD-Box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10: Screen packing/unpacking routines shrink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11: Right mouse button support, /? and /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20: Increased animation (5 digit display, CD s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50: (Major rewrite) Introduction of the expert database (n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), new button set to make changes within CD-Box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/I command lin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51: Internal programming upgraded with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0: CD-Box keeps gr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CMF and .VOC files; increased support for .ROL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compute the playing time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V parameter added, so you can look into SONGS.DAT, and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t the same time, the internal database has be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98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"Goto" mode, and "cleaning up" of the variou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them into three distinct modes with different color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olling display scrolls up instead of left, and the messag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on-screen - makes it much easier to read messag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display was about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1: "Bug"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 starts checking for some cases of invalid .ROL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crash at startup while analyzing the fi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has been added, so you can see which file causes the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st subtle bug causing black lines to sometimes appear o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s been tracked down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's capacity extended to about 300 songs (I haven't trie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0: CD-Box gets better, thanks to the network! (see thank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MOD files, thanks to Mark J Cox's "quiet" player Mo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back: I had to reorganize CD-Box's allocation routin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eave enough memory for ModPlay to load large songs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70 KB free before you run CD-Box, a 210 KB .MOD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D-Box can load) - so now CD-Box is again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D-BOX.EXE and CD-BOX.RSR. It's no big deal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SUPPORT FOR .CMF files has been added; now the digits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clock (time elapsed &amp; time left &amp; total time elap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), and you can PAUSE and RESUME the son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ercentage bar displaying time played/time left (which are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song if the length of the song just played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nger than CD-Box thought it was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eople felt frustrated not being able to move the mous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Okay! In this version, you are abl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ll more songs added to CD-Box's in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screens updated and much prettier (thanks to advice on subt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), and random animations ad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1: some little glitches fixed, others optimized (duplicat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but different extensions are now accepted as two distinct so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rst version to be released on wide-scal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(SIMTEL and FTP sites supported by the Sound 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2: A few improvement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(or most) 2-button cheese eaters should work wel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30 or 40 KB more free for those huge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ttle less runtime errors, and a little more explic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rites as well as screens are shrinked in the resource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KB (out of 220)! Hu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new animations, find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10: Inspired by net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AL SUPPORT FOR .MOD files. This, added to the fact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KB of memory have been freed (despite CD-Box's growing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 1 Megabyte of sources!), means that monsters like "Flip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lay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BOX.CFG file added for maximum flexibility - CD-Box can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yer that can run in "quiet" mode. What's more, i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olve, you can override CD-Box's internal routines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at supports the evolved format. Also, two parameters (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speed and temporary drive redirection)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ilot lights across the top (.CMF .MOD etc) are completely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ormat cannot be played (missing driver or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know whether this format works without having to try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ng file; in the same vein, unplayable songs are gr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m. Also, /L (and /R)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... mode added (rather easily to my own surprise - long live O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*lot* of other small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ing the "Forward" and "Rewind" buttons pressed down will quick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ages, without having to release and press it each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find a way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INTERNAL SUPPORT for music files, without havin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any viable format I'll come across (all I need is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freeware if possible (otherwise CD-Box itself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might work on a Windows version but that's another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more (viable)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help with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sources or linkable object files to play .MUS, .ROL o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ince they allow the mouse to stay in control,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and the timer and percent bar are then displayed as real-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 user does not have to bother about a playe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ascal or C sources, or Turbo C .OBJ files that you'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(provided it is legal to do so, i.e. your work, freewar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complete shareware archive), then write me. If I work them i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that in the documentation and in CD-Box itself (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ll be able to go on supporting CD-Box. I'm leaving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(obligatory in France), so I have no idea whether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this or not. I think so but I'm not sure. Anyway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and does not seem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would not be the program it is without the hel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- thanks to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Rumble, for his sources in Pascal of .CMF &amp; .V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ed as SBUTIL11.EXE). I have made my own librairies for .CM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ritical routines were all supplied by Anthony (his .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for files smaller than 64K, so I couldn't use it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rt!). My deepest thanks. Now all I need are .RO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J. Cox for his MODOBJ package which I happily registered, giving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portunity to play great sounding Amiga soundtracks by itself. Mark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x is also the author of ModPlay, a freeware terrific .MOD playe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ecommend; if you don't have it, go GET IT! (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t info.brad.uk, in /misc/msdos/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ctor Langeveld for reporting two bugs in CD-Box v2.01 with enou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m fixed in CD-Box v2.10; my heartest thank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 Haymore for prompting me to implement the temporary drive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main idea behind fil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Komatsu, editor of the Sound Newsletter, and Keith Petersen,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SDOS, MISC and CP/M archives at SIMTEL, for having accep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no Deltour for aesthetic remarks; Alain Rousseau for providing me *m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net when I didn't have access to it; Jean-Francois Mou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rawing the car (now much reduced) driving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odd times; and various friends and relations for their 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thankfully rare) bugs, helpful comment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song New Entertainer in the CDBOX210.ZIP archiv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t myself! It is based, of course, on Scott Joplin'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er (from the movie whose French title is "L'arnaqu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title I don't know), so the credit is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V: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oftware" below refers to the four files CD-BOX.EXE, CD-BOX.R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DOC and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, copy it as many times as you like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, and distribute it via electronic means. This softwa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shareware and/or public domain libraries th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nd distributing disks, NO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or request a donation for a copy of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; and you may NOT distribute this program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 without hand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GIVEN AWAY OR DISTRIBUTED WITHOUT IT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ITHER PROGRAM NOR DOCUMENTATION MAY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delivered "AS IS" with no promise to its performance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CD-BOX COMES WITH NO GUARANTEE OF ANY KIND, N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LIABLE FOR DAMAGES OF ANY KIND. The perso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ll the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ed (C) Jeffrey Bel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name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D-Box if you do not agree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NOT BE USED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MUST BE DISTRIBUT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simply to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nd give CD-Box to anyone, and use it without any qu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ributing CD-Box won't make me any trouble - hey, I'm giving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documentation stays with CD-Box; it contains acknowled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ople who deserve it. Intellectual property is someth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n't seem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VI: HOW YOU CAN SHOW YOUR APPRECIATION FO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an incredibly huge amount of time in this program (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91!), but I don't ask for any money for my work, only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, as they say in the movies. However, one thing I DO ask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eedback. What do you like or don't like in CD-Box?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ments of CD-Box v2.10 (as opposed to v2.01) were inspired b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CD-Box, and feel overly generous, a gif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.. :-) Any amount (say $5), any currency, even disk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D-Box is enjoyable, but by no means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greatest sorrow I currently have no access to the net,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I therefore have no e-mail address (the old one belt@aar...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work). But snail mail works, so don't hesitat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really insist on user feedback. I'm curious whether CD-Box will b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ccessful on the network, and the only way I can know is if each us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including YOU) sends me a note. A simple postcard of your home town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ll do. I'm not asking for "gee, you're so good" letters, I simpl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nt to know where my creations go. And if you wish to write me f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nts or suggestions, you are most WELCOME!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Jeffrey Belt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, rue de la Garenne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7240 - CESSON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FRANCE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