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omDoor ......................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Wildcat 3.5x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PcBoard 14.5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ents to Zips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roups ................................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sked Questions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..........................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comments, and future versions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1.1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TING UP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is quite easy to set up, although it can take some time to do</w:t>
      </w:r>
    </w:p>
    <w:p>
      <w:pPr>
        <w:pStyle w:val="PreformattedText"/>
        <w:bidi w:val="0"/>
        <w:jc w:val="left"/>
        <w:rPr/>
      </w:pPr>
      <w:r>
        <w:rPr/>
        <w:t>everything correctly.  The process is not hard, but it is quite</w:t>
      </w:r>
    </w:p>
    <w:p>
      <w:pPr>
        <w:pStyle w:val="PreformattedText"/>
        <w:bidi w:val="0"/>
        <w:jc w:val="left"/>
        <w:rPr/>
      </w:pPr>
      <w:r>
        <w:rPr/>
        <w:t>repetitive.  Over all it is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ke a deep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a NEW directory for 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ct the RomDoor archive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is time you might want to Print out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Romdoor directory and type MAKE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ROM will ask for the max fileareas (CDROM file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good number to start with is 150, you can always incre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by pressing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press ALT-O... you are presented with a menu tha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mdo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ype: Defaults to Wildcat!  Press the Space Ba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: Defaults to NONET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multinode -  change this to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or NOVELL, this should be the same a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: Here are some guidelines on choo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high speed modem, or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then choose "Hardware Flow Control, (CTS/RTS)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tandard 2400 or an (ouch) 1200 bps modem, then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Flow Control".  Other options are availab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oftware Flow Control, (Xon/Xoff)" as well as "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ftware flow control", but they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Home Dir: Path to the main directory for your BB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(C:\WC30 for WildCat! system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:\PCB for PcBoard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ath: The directory that contains ROM.DAT and ROM.IX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blank RomDoor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xtension: This is the default file extension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a download is requested, provi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out an extension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s: This reads in the external protocol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specified in MakeWild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which ones will be offered from Rom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set any two-way protocols (Bi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Link since RomDoor will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ed files and it may creat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for PcBoard systems, Zmodem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because it is offered a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D: Enter the eight (or less) most significant letter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name.  I.E. For Illusions you would en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  This is for the naming of the area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creates when they make a list to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g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NOTE *) This feature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of RomDoor, and is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iles To HD: If this is set to yes then when a user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of a file, RomDoor will cop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ode Work Dir and download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, after the download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is is extremely useful for high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RomDoor is smart and will not attem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 file if there is not enough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happens, Romdoor will continu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s directly off the CD-ROM as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wa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Group Names: Set to "YES" if you want to group your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I.E. Games, GIFs, Adul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useful for the use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CD-ROM-drive system, becaus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wade through all the file areas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nt to look for a specific type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"Setting up Groups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WC! Logs: Set this to "YES" if you want RomDoor to "lo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Wildcat! activity log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to "NO", Romdoor will maintain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y logs in the Romdoor directory.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 should set this to "NO" sinc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ACTIVITY.XXX.  Later vers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the PcBoard 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with BBS: Set this to "NO" if you want to keep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nformation separate from your BBS'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 want the user to have a 1:1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in RomDoor, but a 2:1 download ratio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you would have to set this to "NO"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YES" the file ratio and daily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matched with your BBS setting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ess ALT-U from the Security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S in Make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!!!!   Now hit F10 to save your options 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setting up your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d the textfiles which listed the files that are on you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ose somewhere on your hard drive.  You will ne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o remember where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 importing the textfiles into the RomDo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tell RomDoor the format of the textfile i.e.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, date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I have included the DIRTODAT program to make it as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un DIRTODAT you may type DIRTODAT CONFIG at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press ALT-D from inside MAKEROM.  So, if you are st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ROM, enter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ide DIRTODAT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in the name of one of the textfiles which came with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prompted with a question asking you wha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dentify the record with, for ease of remembering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-R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the first 6 lines from that tex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ve up and down in the textfile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otice the file name arrow which spans columns 1 to 12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is incorrect move it using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5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extfile has a file size field in it, then press 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Size", a new arrow will appear which you may move. 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file size field in the textfile. 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 then press INS again and move the date arrow to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Similarly do this with the "Description" arrow. 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scription" arrow starts at the beginning of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ds at the end of the field  Note you may move the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0 columns maximum.  If you have a RBBS-IN-A-BOX sty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re should be a area field, insert and move the "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w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DIRTO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not already in MAKEROM, load it up.  Press ALT-C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s, enter the name of the CD-ROM then press TAB to ente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NOTE *) If you want RomDoor to check volume labels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as the CD-ROM name, if the CD doesn'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then you will have to use the CDS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al variable to tell RomDoor which CD-ROM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have to enter the file area descriptions, area path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numbers in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about the paths: Since the CD-ROM's drive letter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signated, you do not need to include the drive let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the path.  i.e. \GIF\NATURE instead of I:\GIF\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r CD-ROM disk came with a textfile that list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, you will use that to enter the correct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s.  You have to manually go through th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ame, paths, CD-ROM number, &amp; Group number i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going onto the next step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reas have names, correct paths, and have been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D-ROM, via the CD-ROM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6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step is to configu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press ALT-S in MakeRom, you will be presente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s that you have defined in MakeWild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ysops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the security level to configure, you will see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D-ROMs that you have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the SPACE BAR to toggle whether that security leve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at specific CD-ROM.  You can also change th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rtain file areas by pressing the TAB key.  You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 list of all the RomDoor file areas. 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to toggle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importing file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m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file area you are going to import into and pres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MakeRom move your cursor to the first area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.  If the textfile that you are importing has multip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RTODAT will increment the area number onc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the name of the textfile that contain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asked for the Directory Setup Number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textfile information that you entered in DIRTO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press F2 and select the corrent set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you are importing a multi-area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the information in the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MakeRom should be importing the files into the RomDo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is longer than 40 characters it will word wra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it to the next line.  Up to 10 lines of descrip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per file.  Repeat this step for all of the file are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.  If you make a mistake you can press ALT-R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hat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7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eat steps 3-8 for every CD-ROM that you are impor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e RomDoor database (ROM.DAT, ROM.IX &amp; ROMAREAS.DAT)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each CD-ROM just in case you run into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the configuration program and set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 is included in the file 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DSONLIN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OMDOOR\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s that simple!  You may be wondering "what is SET CDSONLINE = 1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omDoor which CDs are currently online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multiple CDs for only on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lid settings for CDSON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: i.e. SET CDSONLIN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# : i.e. SET CDSONLINE = 1, 2, 3 or SET CDSONLINE = 1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#  : i.e. SET CDSONLINE = 1-3 or SET CDSONLINE = 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such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getting an error when you call this batch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 (WildCat! or PcBoard) such as 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SET CDSONLINE= line in your AUTOEXEC.BAT, the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n't allocate any memory for environmental variab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You can still change the CDSONLINE enviroment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# batch file, but you can't make a new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WildCat! or PcBoard for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eed to load MakeWild or PCBSETUP make sur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 NOTE TO WILDCAT SYSOPS *) RomDoor will also run from a DOS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menus, i.e. from the file menu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E1.BAT or FI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8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xhale, you are done!  Give RomDoor a test drive to make</w:t>
      </w:r>
    </w:p>
    <w:p>
      <w:pPr>
        <w:pStyle w:val="PreformattedText"/>
        <w:bidi w:val="0"/>
        <w:jc w:val="left"/>
        <w:rPr/>
      </w:pPr>
      <w:r>
        <w:rPr/>
        <w:t>sure everything is working correctly.  This can be done by logging on</w:t>
      </w:r>
    </w:p>
    <w:p>
      <w:pPr>
        <w:pStyle w:val="PreformattedText"/>
        <w:bidi w:val="0"/>
        <w:jc w:val="left"/>
        <w:rPr/>
      </w:pPr>
      <w:r>
        <w:rPr/>
        <w:t>locally to your BBS or executing RomDoor from the command line by</w:t>
      </w:r>
    </w:p>
    <w:p>
      <w:pPr>
        <w:pStyle w:val="PreformattedText"/>
        <w:bidi w:val="0"/>
        <w:jc w:val="left"/>
        <w:rPr/>
      </w:pPr>
      <w:r>
        <w:rPr/>
        <w:t>typing ROMDO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WILDCAT 3.5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1.11 works perfectly with WC! 3.5x.  And requires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PCBOARD 14.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1.11 works great with PcBoard 14.5.  Inside PCBSETUP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said that RomDoor uses the DOOR.SYS,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requires no extra configuration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ING COMMENTS TO Z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omment to a ZIP file, such as an ad for your BBS. 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file named ROMDOOR.CMT in your RomDoor directory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textfile, and the first two lines should be blank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right when the user unzips it.  For this function to 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the option COPY FILES TO HD set in MakeR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entering MakeRom and hitting ALT-O, moving to that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TING UP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version 1.10, groups allow you (the sysop) to catagoriz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so that the user doesn't have to wade through hundre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to find something that he/s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ll pop up a screen where you can enter the group nam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you may have up to 32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in a name for your first group.  For example MUS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2 and select any fileareas that would fall un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9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ay assign a filearea to multip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you have configured the names press F10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sure that "Use Group Names" is set to "YES" i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(ALT-O in Make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ON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have imported the files into the database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as.  But when I go into RomDoor I can't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a two possible reasons why you are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to make sure that you have given your security leve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file areas.  NOTE to give a security level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ke sure that the correct CD-ROM Number is in the fil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n press ALT-S, and select the security level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.  Move to the CD-ROM in questi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ag it.  Just in case, press TAB and check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fileareas on that CD-ROM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environmental variable CDSONLINE needs to be changed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environmental variable is set by loading up Rom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, look at the bottom of the info screen o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say what it is set at.  If the CD-ROM in ques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n that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Users are having problems downloading, they keep gett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If you have a high speed modem (9600+) then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changed a security level in MakeWild! but RomDo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know that I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henever you changed a security level in WC!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load up MakeRom and update the security file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s ALT-S, and then ALT-U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has two command line parameters: LOCAL and 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CAL will tell RomDoor that you are running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nd not to look for the DOOR.SYS and USERINFO.D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will get the sysop's name from MAKEWILD.DAT, and will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from the ALLUSERS.DAT, and it will give you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0, RomDoor v1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LOG will tell RomDoor that you do not want it to create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Normally RomDoor creates a file called RDOOR##.LO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execute RomDoor from, using this parameter nullif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LOCAL    ; Run RomDoor in local mode.</w:t>
      </w:r>
    </w:p>
    <w:p>
      <w:pPr>
        <w:pStyle w:val="PreformattedText"/>
        <w:bidi w:val="0"/>
        <w:jc w:val="left"/>
        <w:rPr/>
      </w:pPr>
      <w:r>
        <w:rPr/>
        <w:t>ROMDOOR NOLOG    ; Run RomDoor with out making a RDOOR##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you should register if you like RomDoor and plan to keep</w:t>
      </w:r>
    </w:p>
    <w:p>
      <w:pPr>
        <w:pStyle w:val="PreformattedText"/>
        <w:bidi w:val="0"/>
        <w:jc w:val="left"/>
        <w:rPr/>
      </w:pPr>
      <w:r>
        <w:rPr/>
        <w:t>it on your system.  You must register if you use RomDoor for more then</w:t>
      </w:r>
    </w:p>
    <w:p>
      <w:pPr>
        <w:pStyle w:val="PreformattedText"/>
        <w:bidi w:val="0"/>
        <w:jc w:val="left"/>
        <w:rPr/>
      </w:pPr>
      <w:r>
        <w:rPr/>
        <w:t>the 30 day trial period.  Registration allows you free upgrades to most</w:t>
      </w:r>
    </w:p>
    <w:p>
      <w:pPr>
        <w:pStyle w:val="PreformattedText"/>
        <w:bidi w:val="0"/>
        <w:jc w:val="left"/>
        <w:rPr/>
      </w:pPr>
      <w:r>
        <w:rPr/>
        <w:t>future versions, major upgrades that involve substantial changes may</w:t>
      </w:r>
    </w:p>
    <w:p>
      <w:pPr>
        <w:pStyle w:val="PreformattedText"/>
        <w:bidi w:val="0"/>
        <w:jc w:val="left"/>
        <w:rPr/>
      </w:pPr>
      <w:r>
        <w:rPr/>
        <w:t>require a nominal fee.  All future version will be available on the</w:t>
      </w:r>
    </w:p>
    <w:p>
      <w:pPr>
        <w:pStyle w:val="PreformattedText"/>
        <w:bidi w:val="0"/>
        <w:jc w:val="left"/>
        <w:rPr/>
      </w:pPr>
      <w:r>
        <w:rPr/>
        <w:t>boards listed on the next page.  With registration you will also get</w:t>
      </w:r>
    </w:p>
    <w:p>
      <w:pPr>
        <w:pStyle w:val="PreformattedText"/>
        <w:bidi w:val="0"/>
        <w:jc w:val="left"/>
        <w:rPr/>
      </w:pPr>
      <w:r>
        <w:rPr/>
        <w:t>additional programs such as ROMEDIT, ROMCHK, and FIXROM (Descriptions</w:t>
      </w:r>
    </w:p>
    <w:p>
      <w:pPr>
        <w:pStyle w:val="PreformattedText"/>
        <w:bidi w:val="0"/>
        <w:jc w:val="left"/>
        <w:rPr/>
      </w:pPr>
      <w:r>
        <w:rPr/>
        <w:t>are located in REGISTER.DOC).  You will also have the ability to create</w:t>
      </w:r>
    </w:p>
    <w:p>
      <w:pPr>
        <w:pStyle w:val="PreformattedText"/>
        <w:bidi w:val="0"/>
        <w:jc w:val="left"/>
        <w:rPr/>
      </w:pPr>
      <w:r>
        <w:rPr/>
        <w:t>your own menus for use with RomDoor using ANSI.  For the larger boards,</w:t>
      </w:r>
    </w:p>
    <w:p>
      <w:pPr>
        <w:pStyle w:val="PreformattedText"/>
        <w:bidi w:val="0"/>
        <w:jc w:val="left"/>
        <w:rPr/>
      </w:pPr>
      <w:r>
        <w:rPr/>
        <w:t>you will be able to offer up to 25 CD-ROMs.  Unregistered versions are</w:t>
      </w:r>
    </w:p>
    <w:p>
      <w:pPr>
        <w:pStyle w:val="PreformattedText"/>
        <w:bidi w:val="0"/>
        <w:jc w:val="left"/>
        <w:rPr/>
      </w:pPr>
      <w:r>
        <w:rPr/>
        <w:t>limited to two.  You will also give the user the ability to create</w:t>
      </w:r>
    </w:p>
    <w:p>
      <w:pPr>
        <w:pStyle w:val="PreformattedText"/>
        <w:bidi w:val="0"/>
        <w:jc w:val="left"/>
        <w:rPr/>
      </w:pPr>
      <w:r>
        <w:rPr/>
        <w:t>textfile listings ON-LINE!  Most importantly you will have access to</w:t>
      </w:r>
    </w:p>
    <w:p>
      <w:pPr>
        <w:pStyle w:val="PreformattedText"/>
        <w:bidi w:val="0"/>
        <w:jc w:val="left"/>
        <w:rPr/>
      </w:pPr>
      <w:r>
        <w:rPr/>
        <w:t>download premade databases so that when you add a new CD-ROM disk to</w:t>
      </w:r>
    </w:p>
    <w:p>
      <w:pPr>
        <w:pStyle w:val="PreformattedText"/>
        <w:bidi w:val="0"/>
        <w:jc w:val="left"/>
        <w:rPr/>
      </w:pPr>
      <w:r>
        <w:rPr/>
        <w:t>your board, you don't have to spend hours adding to the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I would like to thank Ralph Maya who helped me test out</w:t>
      </w:r>
    </w:p>
    <w:p>
      <w:pPr>
        <w:pStyle w:val="PreformattedText"/>
        <w:bidi w:val="0"/>
        <w:jc w:val="left"/>
        <w:rPr/>
      </w:pPr>
      <w:r>
        <w:rPr/>
        <w:t>RomDoor through all of it's problems.  It was not an easy task.  He has</w:t>
      </w:r>
    </w:p>
    <w:p>
      <w:pPr>
        <w:pStyle w:val="PreformattedText"/>
        <w:bidi w:val="0"/>
        <w:jc w:val="left"/>
        <w:rPr/>
      </w:pPr>
      <w:r>
        <w:rPr/>
        <w:t>given me so many suggestions to make the program better, and a lot of</w:t>
      </w:r>
    </w:p>
    <w:p>
      <w:pPr>
        <w:pStyle w:val="PreformattedText"/>
        <w:bidi w:val="0"/>
        <w:jc w:val="left"/>
        <w:rPr/>
      </w:pPr>
      <w:r>
        <w:rPr/>
        <w:t>the program's design and function wouldn't be here if it wasn't for 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I would like to thank John Choi of Infinite Data Source for</w:t>
      </w:r>
    </w:p>
    <w:p>
      <w:pPr>
        <w:pStyle w:val="PreformattedText"/>
        <w:bidi w:val="0"/>
        <w:jc w:val="left"/>
        <w:rPr/>
      </w:pPr>
      <w:r>
        <w:rPr/>
        <w:t>suggesting RomDoor as a program to write and for giving me suggestions</w:t>
      </w:r>
    </w:p>
    <w:p>
      <w:pPr>
        <w:pStyle w:val="PreformattedText"/>
        <w:bidi w:val="0"/>
        <w:jc w:val="left"/>
        <w:rPr/>
      </w:pPr>
      <w:r>
        <w:rPr/>
        <w:t>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ddition I would like to thank all my beta testers for helping me</w:t>
      </w:r>
    </w:p>
    <w:p>
      <w:pPr>
        <w:pStyle w:val="PreformattedText"/>
        <w:bidi w:val="0"/>
        <w:jc w:val="left"/>
        <w:rPr/>
      </w:pPr>
      <w:r>
        <w:rPr/>
        <w:t>along the way, exspecially Ryan Cramer, and Peter Gril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1, RomDoor v1.1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, COMMENTS &amp; FUTUR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RomDoor, you can contact 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s BBS, SysOp Ralph Ma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(703) 641-0173  Dual Standard 14.4K HST, v.32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2: (703) 641-9218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nection BBS, SysOp Ryan Cr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(703) 506-8598  v.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ate Data Source, SysOp John C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8704  2400/9600 Compu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9882  9600 v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9884  Dual Standard 14.4K HST, 14.4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ach me v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821-3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end me a message in the WC! conference on RIME.  If all else</w:t>
      </w:r>
    </w:p>
    <w:p>
      <w:pPr>
        <w:pStyle w:val="PreformattedText"/>
        <w:bidi w:val="0"/>
        <w:jc w:val="left"/>
        <w:rPr/>
      </w:pPr>
      <w:r>
        <w:rPr/>
        <w:t>fails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Bisson</w:t>
      </w:r>
    </w:p>
    <w:p>
      <w:pPr>
        <w:pStyle w:val="PreformattedText"/>
        <w:bidi w:val="0"/>
        <w:jc w:val="left"/>
        <w:rPr/>
      </w:pPr>
      <w:r>
        <w:rPr/>
        <w:t>8210 Hunting Hill Lane</w:t>
      </w:r>
    </w:p>
    <w:p>
      <w:pPr>
        <w:pStyle w:val="PreformattedText"/>
        <w:bidi w:val="0"/>
        <w:jc w:val="left"/>
        <w:rPr/>
      </w:pP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omDoor will always be on BBS's listed above as well</w:t>
      </w:r>
    </w:p>
    <w:p>
      <w:pPr>
        <w:pStyle w:val="PreformattedText"/>
        <w:bidi w:val="0"/>
        <w:jc w:val="left"/>
        <w:rPr/>
      </w:pPr>
      <w:r>
        <w:rPr/>
        <w:t>as WildCat!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