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Preview 1.1 and 1.2 to 1.3 requires that you edit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eference the total number of GIFs per collage.  Enter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umber of GI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update to Preview 1.3. 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review the documentatio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