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untain State Info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. O. Box 6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eling, WV 26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The MegaList Door Ver. 1.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 MSI Service For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WV\OnLine BBS * (304) 233-4199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Wheeling, WV * Robert Ducker, Sysop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MegaLis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04) 797-0277 * Weirton, WV * Aldo Pucci,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Copyright Mountain State InfoSystems 1991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Robert Ducker and Aldo Pucci, 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 R E F A C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gaList Door software and this docu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1992 Mountain State InfoSystems by Robert Ducker and Aldo Pucci, S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  Brand and product names are trademarks 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   N O T E    O F    T H A N K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ll the WV\OnLine callers\Beta Tes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he great MegaList Subscribers and MSI Distribution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 Suppor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program is  distributed  under the User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Concept.   User Supported Software is a way to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view the program,  test  its operation 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s, and  determine whether  or  not you fe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 is suitable  for you and your users before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that The MegaList Door fulfills your need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your copy. If you do not register it, then you must stop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.  Registration is mandatory if you decide to use the program and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rom the author.  Check out the FREE DEAL for Meg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cribers contained in the .ZIP file. Its a great deal for you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; That's the way we planned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MegaList Do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files were distributed by Mountain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Systems in The MegaList Door .ZIP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LDOOR.EXE  -- The executable program file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egaList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LDOOR.CNF  -- ASCII configuration file you will need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.DOC  --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GALIST.DAT  -- The latest MegaList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GALIST.VER --  Must be present in your MLDO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HLY.DAT --  Also required in your MLDO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you will find a file describing the special MSI Sysop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egaLIst subscri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.ZIP file did not pass Pkunzip's Auto Verificatio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ped it then I recommend that you discard all related files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V\OnLine or TheMegaList BBS for a goo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vs. Registered Version of The MegaLis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hareware version (1.0) of The MegaLis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fully functional. To register call The MegaList BBS's dat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04) 797-0277 and leave a comment to the sysop, Al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bout The MegaLis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eatures of The MegaList Door (Version 1.0)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1&gt; Compatibility with systems that ar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BOARD.SYS, USERS.SYS, DOOR.SYS, CALLINFO.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RINFOx.DEF, CHAIN.TXT, or SFDOORS.DAT for inter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2&gt; The MegaList Door will exit back to the BBS if it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keyboard activity for 4 minutes. At input prom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will return to the BBS after 3 minutes of in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4&gt; The MegaList Door automatically determine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te system has color capability. If it do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will see color graphics screens,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ochrome graphics will be sent. Non-ANSI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immediately returned to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ting Up The MegaLis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called MLDOOR.CNF was sent with the .ZIP distrib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 State InfoSystems.  This file must be edited, using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, for the program to operat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MLDOOR.CNF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SF\SFDOORS.DAT       &lt;- Location of SFDOORS.DAT  ! or see below !</w:t>
      </w:r>
    </w:p>
    <w:p>
      <w:pPr>
        <w:pStyle w:val="PreformattedText"/>
        <w:bidi w:val="0"/>
        <w:spacing w:before="0" w:after="0"/>
        <w:jc w:val="left"/>
        <w:rPr/>
      </w:pPr>
      <w:r>
        <w:rPr/>
        <w:t>WV\Online                    &lt;- YOUR BBS'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                      &lt;-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ker                       &lt;-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CWORK\NODEx              &lt;- For WildCat! 3.0+ us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cation of 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or MLDOOR.CNF is detailed below.  As above, the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o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ine 1 choose one(1) of the following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dified to the path where your BBS System'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            &lt;- For PCBoard systems using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|\PCB\USERS.SYS                &lt;- For PCBoard systems using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&lt;- For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&lt;- For QBBS/RBBS/RA. Replace x with Node #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main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V\OnLine                       &lt;- YOUR BBS'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                         &lt;-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ker                          &lt;-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MegaList Door supports COM 1-4 on the standard IRQ'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The MegaList Door COM1 and IRQ5. The command lin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LDOOR.CNF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MLDOOR to use IRQ5 rather than the standard IRQ4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rmally used with COM1. No /x parameter is need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unning The MegaLis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create a directory called "MLDOOR" (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copy all of the files in MLDOOR.ZIP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command must be present in the file you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door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\SF\MLDOOR         &lt;- Path where the MLDOOR files r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LDOOR MLDOOR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DOOR creates a file called DFRAME.ERR, which will list any err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ight have encountered.  It you get errors, please br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y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 I C E N S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gaList Door is not a Public Domain Program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the Public. The MegaList Door (C) Copyright, 1991,1992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 State InfoSystems by Robert Ducker and Aldo Puc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gaList Door may NOT be modified in any way,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including but not limited to, de-compiling, disassemb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verse engineering of the program.  The opening tit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other proprietary program output must never be al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, bypassed, or modified by any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distribute the PUBLICLY AVAILABL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egaList Door to others subject to the abov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No fee is to be charged for its u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No renumeration may be accepted for The MegaLisr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oes not apply to computer access charges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s of or organizations owning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 (BBS's), online services, etc...may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ubscri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The MegaList Door must be copied in unaltered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 with files containing license inform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 documentation, and all accompany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All shareware houses/distribution firms mus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icitly clear that the diskette purchas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shareware program has NOT registered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Mountain State Info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perators may make The MegaList Door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only if the above conditions are met.  The "zipped"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by Mountain State InfoSystems may be made available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distributors of "Shareware,"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upported software may distribute The MegaList Door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bove conditions only after obtaining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ountain State Info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license statement does not apply to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MegaList Door.  The shareware and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software from Mountain State InfoSystems are protec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ed States Copyright and Trademark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ntain State InfoSystems (MSI) disclaims all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ng to this software, whether express or impli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mplied warranties of merchantability 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MSI will not be liable for any special, incidental,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 or similar damages for any reason; regardless of any knowled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art of the possibility for such damages. In no event shall MSI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for any damages ever exceed the price paid for the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regardless of the form of the claim.  The pers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bears all risk as to the quality 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'll enjoy The MegaList Do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 Du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(R) QuickBASIC Version 4.5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(R) Personal Computers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Copyright Microsoft Corporation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FRAME 3.4 Doors Developmen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Copyright, 1992, Ted Free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