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ention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will boost your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's what you've been waiting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IT'S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ouncing THE MEGALIST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ustmization feature available to all Megalist Inter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Subscriber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many requests we have developed an online Meg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oor.  When you run our Megalist Viewing Door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message "THE MEGALIST" at the top of the Main Men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GALIST SUBSCRIBER, you can receive a customized Meg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hich will display YOUR message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A MEGALIST SUBSCRIBER, you should subscribe today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stercard or VISA by calling the Megalist BBS at (304) 797-0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by mail, send $1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State Inf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eling, WV 26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the name and password you will use when you lo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list BBS to enter your BBS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Megalist BBS, be sure to download the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1.zip"  for instructions for obtaining your customized Meg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ie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