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MON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0-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40     11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ADE is a fairly simple game. Your mother has given you $1.00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monade stand started. The object of the game is to s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of lemonade as possible in a set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the 'N' key he will be shown today's weathe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be prompted to enter how many glasses he wants to mak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much to charge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 and temperature have a direct bearing on how many g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. If it rains, non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ON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EMON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4 GAME DAYS until regis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just ONE play per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emonade with the command line UTILITY to bring up 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asily install and rese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EM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 LEMON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ON LEMO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1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2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3: How many GAME DAYS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4: How many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4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Lemonade using the command line LOCAL. Thi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lay door locally using several different people o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EMON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. The door will reset the scores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BETA..... BETA release.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Fixed remote screen bug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under a LIVEC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an exponential bug associat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Fixed a small problem in the amount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charge per glass of lemonade. It is 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ikely that anybody can sell a g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monade if they charge more than 5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Cleaned up the code to stop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#6 (number being to large)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allow users to make 1000 glasse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not allow them to charg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ts per 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bulletin generation outsid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 file. This will give me some room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ome futur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Maintenance release to show new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5 ......... Minor BUG fix in the number of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supports WC 2.x and 3.x! Added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generator. Make door stand alon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for BRUN45 module. Now program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BASIC PDS v7.1. Added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(no external SETUP program needed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maintenance routine and mo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/1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unlocked com ports (Wildcat 3.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Door recompiled using new door routin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all facelift was done. Nice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4-2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Door recompiled using newer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......... Sorry, used the wrong bulletin routines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beat your old score before your scor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bulletin. 05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 ......... Updated to newest door routines. Added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to the main code via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......... Updated to the newest routines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drivers and the short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by some BBS packages. The bullet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a lot sharper!  11-30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