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is completed form, along with check or money order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(US fund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17 S. Divis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isbury, MD  2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                        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program(s)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Easy Quote v2.0                      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List-A-Board v1.0                                               $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The Stats Machine v3.0                        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Speak Up v2.0                        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Rate-A-Door v1.0                                                $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Traffic Report v1.0                                             $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TSTAT v1.1                                                      $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Door Report v1.0                                                $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Screen Door v2.0                                             F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ormat (choose one):    5.25"______     3.5"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5% Sales Tax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MD Resid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make checks payable to: UP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orry, no COD or credit card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:___________________        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: (____)-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/Comments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