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- Ver 1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's main function is to create the cross-reference file (cdcom.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ll the files on the cdrom disk, so that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akes milli-seconds instead of minutes to fin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s will need to have a master description fil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listings.  This can be created using makexr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FGFILES.ZIP file are various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ks that I have come into contact with.  Check below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disk you have, if not you can create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akexrf to use.  This is covered towards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all of these configuration file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as I do not have the vast majority of these cd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se with.  If you have problems with them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orrect them, and help you figure out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.  They should work just fine however, unless I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en I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ERROR 7's while running makexrf, this is a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See bottom of this doc file for a discussion on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ups require running a CONVERT.BAS program under dos 5.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.exe file.  There is one problem with this program and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program like RVMX or Qemm's VIDRAM program for extra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.exe will lock up your computer.  You must disable (turn them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K EXAMPLES/CONFIGURATION FILES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&amp; OMEGA VOL 1 (A&amp;OV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isk is also selling as the Californi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download or freq A&amp;OV1FIX.ZIP from His Board (805) 652-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6/1 if you don't already have it as these are updated and fi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is disk.  I also consolidated the categories down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50 or so that you'll end up with if you use the descript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isk.  If you got a 1.44mb floppy from me with the cdrom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 the disk.  Follow the instructions in the A&amp;OV1FIX.DOC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th them.  If you don't have access to the A&amp;OV1FIX.ZIP fil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ones on the disk and just follow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:\dirs\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a&amp;o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&amp;o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S 003 (CARRS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:\text\fil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carrs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arr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S 003-1 (CARRS3-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may also be called nightowl 00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dir*   (ie: all DIR* filenames into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carrs3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arrs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FISH COLLECTION ON-LINE VOLUME 1.4 (FFV1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IGA Fred Fish collection disk.  You'll ha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f the cdrom disk before you can run makexr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vert.bas has been provided to do this. 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0 qbasic.exe program.  All you need to tell it is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here the FFV14 disk is and it will do the res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to do the conversion, takes 30 minutes on my 286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size of FFV14.ZIP it is not included in cfgfiles.zip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 bbs's and download as ffv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ffv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fv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nvert (F5 once loaded to run, enter e: for cdrom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(GIGABY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exactly matches the first release of nightowl 004 (nowl4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dir*   (ie: copy above DIR filenames into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gigaby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GOLD (GIGAGOL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ame out in early 1992.  You won't need the GIG00 from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o delete it after copying over the GIG* from the index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edited version called GIG100 in gigagol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indexes\gig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i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gigagol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giga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VOL 1 (HOFV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1\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hof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hof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004 #1 AND #2 (NOWL4#1.ZIP AND NOWL4#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may also go by the CARRS label.  There are two 004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 disks DIR files are dated 4-28-91, and the #2 disks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ed 7-15-91.  Use either the nowl4#1 or nowl4#2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nowl4#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owl4#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004-1 (NOWL4-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may also go by the CARR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dir*   (ie: copy above DIR filenames into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nowl4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owl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004-2 (NOWL4-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ame steps as above, except substitute nowl4-2 where you see nowl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copy over any DIR files you find (look in makexrf.cfg to be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005 (NOWL5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text\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nowl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ow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006 and 006.1 (NOWL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text\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nowl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ow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text\dir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nowl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owl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IG 11th Edition Disk (PCSIG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size of pcsig11.zip it is not included in cfgfiles.zip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 BBS's and download PCSIG11.ZIP.  Read pcsig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etup for pcsig 11t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Ver 2.0 (PHNX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vert the *.LIS description files before makexr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 I included a convert.bas program that runs under 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program that will do this.  If you don't have acces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me know and I'll compil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cdrom driver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lists\*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phnx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phn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nvert  (press F5 once loaded to run it, alt-F X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Ver 3.0 (PHNX3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vert the *.LIS description files before makexr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 I included a convert.bas program that runs under 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program that will do this.  If you don't have acces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me know and I'll compil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cdrom driver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lists\*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phnx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phn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nvert  (press F5 once loaded to run it, alt-F X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Rom QB-1011 (PRGMROM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vert the _ROM.CAT file to a format that makexr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program convert.bas has been included to do this task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dos 5.00 qbasic.exe program.  If you do no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me and I will give you a compiled convert.bas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_rom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prgmr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prg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nvert  (press F5 once loaded to run it, ALT-F X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In-A-Box Vol 1, #1 (RBBSV1N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rbbs\cd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rbbsv1n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bbsv1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In-A-Box Vol 1, #2 (RBBSV1N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rbbs\cdmaster.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rbbsv1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bbsv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In-A-Box Vol 3, #1 &amp; Vol 3.1, #1 (RBBSV3N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ol 3, #1 disks things are a little different.  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file in the \SWAL directory, this is the first disk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all these files.  So for these disks just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.alp file from the \RBBS directory on the cdrom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rbbs\cdmaster.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rbbsv3n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bbsv3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3.1, #1 does not have a cdmaster.alp file in the \RBBS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ll have to sort the cdmaster.dir file so that it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rbbs\cd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rbbsv3n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bbsv3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rbbs\cd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1 (ROM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ROM-1V09.ZIP file that came on the floppy disk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:\rom-1v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ro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2 (ROM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ROM2V10.ZIP file that came on the floppy disk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a:\rom2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r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rousel (CAROUSEL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only has IBM, MacIntosh and C-64 files on i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version number on the disk.  You will need to cop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sharecat.lst file in carousel.zip over from the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 total).  I do not know exactly where they are located, I imagi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er directory however (I don't have this disk, just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will need to be converted before makexrf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.bas has been included to do this task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5.00 qbasic.exe program.  If you do no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me and I will give you a compiled convert.bas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carouse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*.cat  (copy the cat files (from sharecat.lst) into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nvert  (press F5 once loaded to run it, ALT-F X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rousel Vol. 2, #1  (CAROV2N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n the cdrom disk will need to be conv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an use them.  The program convert.bas has been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ask.  It will work under dos 5.00 qbasic.ex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this program, contact me and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mpiled convert.bas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the following files from the cdrom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 think they are all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size   date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CAT       40532 08-20-90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CAT       41554 08-20-90  12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ORE.CAT     97334 08-21-90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CAT     90460 07-12-90  11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OSH.CAT    178513 08-21-90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CAT     973174 08-13-90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_18.CAT     19535 08-20-90   4:1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*.cat  (ie: copy the above cat files into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carov2n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arov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nvert  (press F5 once loaded to run it, ALT-F X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Vol 1 (SSV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text\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ss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s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(SIMTEL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simtel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/ru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hareware Collection Vol 1 (USCV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usc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uscv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nvert (press F5 once loaded to run, ALT-F X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NAV VER 1 (ZIPNAV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(cdrom drive letter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fgfiles zipnav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zip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CONFIG FILE OPTIONS IN CFGFILES.ZI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by default when you run it against your cdrom drive letter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e:) will by default find every directory then ente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drom disk into cdcom.xrf so that all fil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r may not be acceptable to you, the case being perh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you don't want your users to access.  The descri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ocked easily enough by not entering the description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cfg file so that makexrf will not read it on the conv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more information).  To tell makexrf not to re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dcom.xrf create the file MAKEXRF.PTH.  The path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skipped over when it is reading the cdro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se files is covered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ROM DISK IS NOT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information may seem quite confus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my best to explain it, but it still might not make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Look at the examples in CFGFILES.ZIP as this should help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is.  This really isn't that hard to do, just a few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eps to Foll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whether or not you need to have a description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f so, you will need to create a proper makexrf.cf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an create this listing.  Most disks do not have the prop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dc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ce the description file has been converted or dealt wi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the file index (cdcom.xrf) for the 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: is your cdrom drive letter (ex: makexrf 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memory problems with the sort, you can remove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t that point and re-attempt the sort by running makexrf d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d of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the cdcom.cat file, and locate or create any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at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ce these steps are completed I strongly recommend b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description file (if you had to do so) and its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tr), cdcom.xrf, cdcom.pth, cdcom.cat and category.*  to a flopp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.  This way you do not have to go thr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basically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have to be created by you for the door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CFG        - Makexr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CAT          - Defines file categories for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          - Set up file for CdCom (see cd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BBS/.SCR  - Category menu (.bbs = ascii, .scr =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PTH        - Paths to exclude from cdcom.pth/.xrf (see end of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in tur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PTH          - Contains all paths on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XRF          - Cross-reference listing of all files on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ISK.RPT         - A "report" of the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DAT        - Contains data needed for cdcom.def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FILE.PTR       - Pointer file fo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FILE.CAT       - Description file built from files.bbs typ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upplied b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that cdcom uses is a single file with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Makexrf is capable of making this listing from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 This listings must be separate listings by file category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scription listing for games, 1 for utilities, etc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sting for each category then the problem will be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ifferent category codes, like games will be assigned category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.  So you have two choices: 1st is to consolidate them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 file category listing to avoid this problem or just take i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category.bbs menu and cdcom.cat that games will take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uses the following format for descrip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filesize filedate     description                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.ZIP       4197  07-27-88  Set fifo buffer on 16550 UART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filesize filedate     descriptions               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02.ZIP      76146  04-15-91  Telix script auto-starts Puma and Bimodem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Downloads, exits Telix if left unattended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other features          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 signifies multiline description to makexrf.  multi-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gnized without it (even with the multi-line togg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).  The | does not have to be in column 32 exactly initial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ll move it to that location when it re-writes i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cboard format, at least the last time I checked it w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 to put it in column 32, then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L.DAT in the same directory as makexrf.  When you run the 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 will read this value and use it instead of the default of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imply has one line in it, and this is the number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ead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ixed format for descriptions.  The only thing t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conversion is that all filenames must be all the 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If makexrf encounters a space or any other invalid file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most column it will strip this line out.  This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se the | character for multi-line descriptions,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has no way of knowing whether it is just part of a filenam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not needed in the master file.  Most headers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less they are left justified and begin with a valid file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also b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filesize, date, description, etc is not cri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be omitted.  The only thing needed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however should not contain any spaces. 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description conversion, however the cddis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ll of the filenames that have spaces in them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LENAME.EXT not FILENAME EXT or FILE     EX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unction correctly (FILE.EXT is acceptable for the last exa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ll add the category code based on its location in the makexr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makexrf.cfg explanation below).  Category cod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listings, in fact I recommend stripping any ou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in them if they do in fact contain such codes (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) since makexrf will add its own code that cdcom use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em here so you would know where it puts them.  The rbbs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lready have this category code in their descrip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 must be 3 characters and numeric with padded 0'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 makexrf.cfg file (the line#&gt;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do not put this in the makexrf.cfg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cdromcat.cat ;output filename for makexr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1            ;multiline descriptions=1, single li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0            ;set at 1 only for riab disks (read desc file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0            ;# of words to strip out of cate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31           ;# of category description fil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is the output filename that will be used when writ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ing (in this example the output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cat.cat).  The pointer file in this case would be named cdrom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 the extension to .ptr for the pointer file). 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, I usually just name it after the cdrom disk (like nowl6.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xv1.ca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if the file category listings you have contain multi-lin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ing the | convention, then set this to 1.  Otherwise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if the existing master description listing is sorted backwar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ab disks are, then set this to 1.  If you want you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ing sorted backwards you can also set this to 1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know why you would want to do this.  Thi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for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is the number of text lines to strip out of the category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that are left justified and begin with a valid file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iltered out by makexrf.  For instance a header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bbs type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ll think that Filename is a valid filename, even though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t a 1 on line 4, then under line 5 (before the categ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) enter the text to strip out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cat   ;descri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;multiline descriptions=1, single li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;set at 1 only for riab disks (read desc file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;# of text lines to strip out of cate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;# of category description fil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ere is a space before filename, then makexrf will strip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are not valid filename characters).  If makexrf encounters 8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(like the line underneath the Filename in example abov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rip this line out.  If it is less than 8 "-"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so, and you will need to add this to the text to strip ou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haracters are ascii 33, 35-41, 45, 46, 48-57, 64-90, 95-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632 of ms-dos 5.00 manual for the character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 Note that ISO 9660 cdrom driver standard does not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haracters either, only 0-9, A-Z and _, however I let make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dos format in case you wanted to use it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is the number of category description filenam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5 are the category filenames to convert.  These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s, and can include the paths to them.  Note howev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s they are converted, so if they are on the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m over to the current work directory.  These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by category (like files.bbs) that hopefully came with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roken down into categories like communcations, games, etc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treated as a different category.  The three dig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ssigned by the filenames location in makexrf.cfg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R1 is assigned 001, DIR2 is assigned 002, etc.  If DIR3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first filename listed then it would have been assigned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egory code.  This category code should match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category menu (for cdcom, category.bb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ommunications           13 Printer Util         25 Misc program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ames of all sorts       14 Disk Util            26 Hom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sktop applications     15 File Util            27 Utilities &amp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Word processors          16 Keyboard Util        28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/Assembler              17 Windows              29 BBS Doors and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ascal And Turbo         18 Cad                  30 ASP Shareware Pro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asic And Qbasic         19 Lotus applications   31 Zi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Education and helps      20 Misc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Business programs        21 Virus protections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ntertainment            22 Database programs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ystems Util             23 Graphic programs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creen Util              24 Dos and patches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R1 file contain the communications category files, DIR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games files, etc.  So try to arrange them in the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match the category.bbs menu file.  Note in the menu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f the category code is 1 or 001, cdcom will add the padde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the user just types 1 instead of 001, or 2 instead of 00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list the file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; comments on the category filename lines.  Also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f the cdrom disk insure that the read-only attribu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ff (use attrib -r *.* to turn it off if it is on)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5's if the read-only attribute is on when it is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makexrf.cfg file, then run makexrf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cfg file and process the file lists.  Once i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d not crash in the process, there will be the maste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ptr file and a file called makexrf.dat.  This will con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ut on cdcom.def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memory problems, refer to the bottom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cdrom drivers during the description con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, as they are not needed.  You will need to re-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when it creates the filename cross-reference lis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rrors refer to ERRORS.DOC.  If you still can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en feel free to contact me at the numbers listed in cdc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reate a file called cdcom.cat.  This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at categories cdcom will recognize.  This file is als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dcom.doc file.  For this example cdcom.c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C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,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,Games of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,Deskt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,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,C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,Zi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file the category number must contain the padde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category number.  The description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it should match the menu.  I have seen on the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AP bbs that cdcom.cat resembles the DIRS file,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at file to the format cdcom uses.  If not what I usually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ke the category menu and edit it to make cdcom.cat.  Also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s are the DIR and DIRG files, which are the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menus, respectively.  Just rename these to category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, and category.scr for the DIRG and your se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menu goes.  Note ansi screens only work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co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strongly no-doubt-in-my-mind recommend to you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n look at some of the examples that are in the CFG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y clear up some of the confusion.  This is not tha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n fact once you understand it it is quite easy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then give me a call and I'll walk you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 of what you need to do.  I kept the number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implicity sake.  I realize most cdroms have 100 sub-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ile categories, this example will only have 5 directories and 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e setup is the same, just in the former case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drom disk with 5 category sub-directories, each with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e descriptions are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drom disk tree structure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ach files.bbs into the directory you are going to run makexrf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ing it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games\files.bbs g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commo\files.bbs com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utils\files.bbs uti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printer\files.bbs 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graphics\files.bbs graphi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xrf.cfg for this setup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cat  ;descri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;singl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;sort them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;no lines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;# of description filenam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rrange these in the order that they appear in you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category.bbs) if you have one.  Games in this ex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ategory code 001, communications assigned category code 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files.bbs listings into the master descrip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xrf.dat will also be created, the value in it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5 of the cdcom.def file for it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ep 2 is successful (no errors)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: is your cdrom drive letter.  This will cre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that cdcom needs.  If no errors,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CDCOM.CAT.  Its format for this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Games and other Fu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,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,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,Prin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,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tegory menu using these same category codes (ther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n the disk).  Rename it to category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done with the makexrf program.  Back up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, and continue with cdc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ll accept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- Sort CDCOM.XRF (or resume after memory problem sorting cdcom.x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 Convert Description Listings for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- Updates CDCOM.XRF With File Descrip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s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    - Creates Pointer File fo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?)- Command Line Paramet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RT   - Sort Description File (or resume after memory probl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- Cdrom Drive Letter [D:, E:, F:, etc] for making cdcom.x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AKEXRF CONVERT, the DSORT and PT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(an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KEXRF DRIVE:, the SORT and REPORT func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n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error resume functions (SORT, DSORT) the other step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erformed.  Most common error is error 7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ORT function makexrf must have access to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ll also need the makexrf.dat file once it is crea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of these functions, so don't delete it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kexrf and cdcom represent my first ste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rom door program that can be configured to work with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drom disk except pc-sig.  It is not by any means foolproo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it to the best of my ability, but since I do no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drom disks listed in this doc file I cannot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nfigurations.  However based on the information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 most of these disks it should work just fine.  Ther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bugs in the program, so feel free to contact me so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has been written so that it can easily adapt to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ypes of cdrom disks, except for the pc-sig dis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handled differently.  You should be able to get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work with makexrf &amp; cdcom by following the steps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is getting the description filelists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xrf/cdcom can use.  Most of the time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ome common sense was used when making thes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files.bbs or DIR# files can be converted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exrf for use with cdcom.  I am not familiar with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escription listings in use by all the bbs package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asically the same convention so there should be litt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this door to work with your cdrom disk. 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bout the disk you are trying to ge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see what I can do.  I don't have any problems with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gram that will reformat strange listings into a form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, mostly because it offers an interesting challenge and als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ne then someone else can use it too.  The neat thing about cd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y are semi-permanent (10 or so years lifetime) and unchangable s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omething working for a certain version of a disk then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same disk will also be able to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s that makexrf will have to do take up quite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you free up as much memory as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kexrf.  If makexrf does run out of memory,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n error 7.  If so, try to free up some mor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ume the sort.  I added command line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so without having to start from the beginn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omb when it says "Reading FILENAME.EXT" (ex: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xrf or Reading filename.cat) if it is having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ry to get more memory and restart it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is a file called RVMX, which will us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rting at A000h as extra memory for DOS. 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736k total of dos memory with it, which gave me enoug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without removing my cdrom drivers.  This will disabl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 if you will be running any programs that us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n disable RVMX.  There are also files that can conve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xtra memory for dos, but you have to be able to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h.  Neither the cdrom door nor wildcat use ega graphics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to run this program while your bbs is up.  Betwe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5.0 allowing to load dos high (on 286's and above)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nough memory to do these sorts.  I am hop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iler I use will allow me to use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which most of you have plenty of, so this will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rs can be removed to do the sorts on eith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 cdcom.xrf file.  They must only be presen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dex creation, or if you are going to be copying fil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PTH and CDCOM.P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has been added that allows you to control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ill read when making the cdcom.xrf file. 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 would just read the entire cdrom disk tree, then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rom the disk into cdcom.xrf.  There may be cases howe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it to do so.  This can be controlled by the file cdcom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xrf.pth.  Makexrf.pth is used to exclude directories, cdcom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directories you wa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makexrf.pth and cdcom.pth is the same.  They bot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ath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 signifies the root directory of the cdrom disk.  No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ailing backslashes on these paths, and there is NO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to use this new option.  One is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sub-directories on the disk, and just exclude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s just to read certain sub-directories that you p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akexrf to read all files from all sub-directories except 2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re is no cdcom.pth file in the current directory.  Er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.  Put the names of the directories you want excluded in the makexrf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un makexrf drive:, where drive: is your cdrom drive letter.  Make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over these directories when creating cdcom.xrf and cdcom.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makexrf.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drom disk with 95% garbage, but you want the 5% of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dcom.pth file with the directory names t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 Makexrf will only read these directories when creating cdcom.x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will not even access the disk at all to check the tre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ead the cdcom.pth file.   Makexrf.pth is igno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cdcom.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  4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