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use EGA memory for extra memor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 got 753,664 bytes, a gain of 98,304 bytes. 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GA graphics, so you must disable this program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mx on        enable rv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mx off       disable rv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with ms-dos 5.00 EMM386.EXE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at you do not have 640k of memory even though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s because emm386 backfills about 384k which fool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not work if you have the ms-dos 5.00 DOSSHEL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Run mem /c if you use the dosshell program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emory before running rvmx or you will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basically boils down to is if you are going to ru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memory from A000h to B800h then you can't use rvm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range must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