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lemental Doc File for Cd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list of the error numbers that can be gene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dCom when encountering an error.  CdCom will write this inform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dcom.log file and also to critical.log in the form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# at Program Counter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counter is used internally by the compiler, if you cannot se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he program to work even with the below information then call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'll enter this number into the compiler and it will pin-po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Erdev and Erdev$ may be returned also, this if not 0 or blan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drive number and driver letter respectively of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used the error.  This will usually have your cdrom driv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are problems accessing the drive.  Most errors besides 7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72 will have a 0 and a blank for these, and are not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 #'s go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PE stands for programmers error.  Call me and let me know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 3 - Return without a Gosub.  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 5 - Illegal Function Call.  A multitude of things can ca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.  Make sure you have the program properly 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so, and it still bombs, then give me a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 6 - Numeric Overflow.  CdCom attempted a calculation that overf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variable it was storing the result in.  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 7 - Out of Memory.  Either from too large of an array or too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a string.  Try freeing up some memory and see if that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problem.  This could also happen when it tries to she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sz or the view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9,10 - Array Errors, 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11 - Division by Zero.  Either PE or protocol.def not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14 - Out of String Space.  PE or not enough free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15 - String too Long.  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24 - Device Timeout.  A com port error.  Insure com port is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25 - Device Fault.  Hardware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27 - Printer out of pa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50 - Field Overflow.  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51 - Internal Error.  Call me ASAP as this is a major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53 - File Not Found.  Insure you have CdCom configured properl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all work files are where you told the program they would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error will also occur if you are out of environment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the door goes to shell to aviewcom to view files.  Fre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p some environment memory will fix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52, 54, 55 - Internal File Handling Errors.  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57 - Device I/O error.  A serious hardware error occ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61 - Disk Full.  Ran out of disk space when writing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62 - Input Past End.  Error occured when reading in a file that Cd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pected more data in.  Insure all configuration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rrect.  This should not be a PE, as these would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und during t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63, 64 - File access errors.  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67 - Too many files.  A dos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68 - Device Unavailable.  Tried to access a device that is not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69 - Comm buffer overf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70 - Permission denied.  Attempted to write to a protected floppy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71 - Disk not ready.  Either no disk or a timeout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72 - Disk media error,  as reported by the controller.  It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ccur if there is a problem reading the cdrom disk, which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an there is a defect on the disk just an error reading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om the disk, which happens frequently I've found.  Try cl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lens on the cdrom drive if this happens frequently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73 - Feature not available.  This should only happen if you a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dos version less than 3.X, since all files are opened in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de, which is a dos 3.X and above feature.  Dos 2.X or less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 support these type of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75 - Path/File access error.  Incorrect drive or path in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figuration files most likely, although could be PE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so get this error if the file has the read-only attribute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though this won't happen for all the files.  If you are su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ve your setup correct then check the file attributes.  Makex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also give this error when converting the description fi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the master list format if they are read-only.  Some cdrom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 not change the attribute when copying files over.  Use the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ttrib command to change them (ex: attrib -r *.*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76 - Path not found.  Cannot find drive or path specified in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figuration files most likely, although could be 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201 - Out of stack space.  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242 - String/array memory corrupt.  Could be PE or a glitch caus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you are getting Abort, Fail, etc. errors while in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be due to a dirty lens on the cdrom drive.  Computer cdrom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uch more sensitive to this than the audio cd players, so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ch this.  Also, if you notice the file access times slowing dow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the cdrom drive this is another key indication, or the cdrom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rty.  I don't know the best method for cleaning the disk, but a d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tton swab rubbed lightly across the lens to get rid of dust work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, or use a commercial cd cleaner.  I usually just clean my disk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lean soft cloth, without heavy rubbin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home # is 805-987-2110, pacific time so be considerate about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ll.  I do keep hacker hours on weekends, but have school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eek so may or may not be up at weird hour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ic Schon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