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no patience? Fed up with shareware registrations taking week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? Then READ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PUTER PROFILES now has ONLINE REGISTRATION! Get you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mediately by using our Credit Card door. We Accept Visa / Master 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many others! Call today, and type REGISTER at the main prompt.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der will be processed 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Access (Support Board), Marietta, Georgia (404) 516-7150 (H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    PLEASE CUT HERE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               Computer Pro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012 Olde Mil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arietta, Georgia, 3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hecks / Mo made payable to Computer Pro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Name: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  �Address: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  �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 �City:                   � State:               � Zip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  �                        �                    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  �Voice Phone:                    �  BBS Phone: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�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</w:t>
      </w:r>
      <w:r>
        <w:rPr/>
        <w:t>۰��۰��۰��۰��۰��۰��۰��۰��۰��۰��۰��۰��۰��۰��۰��۰��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BBS Name (Max 50 Characters)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  �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  �Name for registration screen if not BBS name abov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  �BBS Software                      �  Vers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  �                                  �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  ��������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Version of AutoScribe Currently being Used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2.6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utoScribe                                        �        $ 26.2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otal                                             �        $ 26.25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ffice Use Only                          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our support BBS to download your information! A private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eft to you on our main board with your registration inform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rder has been processed. Normal wait time is 24 Hours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ck/Mo has been received at our off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BBS (404) 516-7150  24 Hours  1200 - 56700 Baud (HST D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If you decide not to make the call to our support bbs you will be ma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invoice with your registration information during the same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 ��� ���� ���� ���   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 ��� ���� � �� �� 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 � � � �� ���� ���   �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GE MY ( ) Visa ( ) MasterCard ( ) Discover ( ) Diners ( ) Carte Blan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 _____________________________  Exp Date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  State ___________ ZipCode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Phone (    ) ________________  WorkPhone (    )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formation above must match the Credit Card holders Name and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All fradeulent charges will be prosecuted to the FULLEST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ion of the form must accompany the upper registration 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