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noncement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1,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H/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R HST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Thorpe, PA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7)325-948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:30 to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contribute to registering door programs. I made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s a way for all users to see who payed to have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There is no fe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as a COMMENT FROM THE SYSOP about the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is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 locally simply run ANN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making your ANNOUNCE.ANS and your ANNOUNCE.ASC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rawing package, try leaving the top three lines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 blank. Also, when saving your screen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lear screen command. Save the screen with a "home cur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Draw greater than version 3.3 use a "block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ANN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 ANN.CFG              &lt;=- Execute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33 LEMON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 AN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 AN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/suggestions please feel fre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other programs from T&amp;J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