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Wildcat, Spitfire, WWIV, and RBBS, as well as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DOOR.SYS file when running a door.  RomBrain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requires SHARE.EXE and DOS 3.3 or above.  RomBrain write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tats to DOOR.SYS for BBSes that read this back i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omBrain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Rombrain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. If you have not done so, please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EX.ZIP, available from the Brainex System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efore you install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IBM ANSI Color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ore than one CDROM disk, users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RomBrain can detect if the CDROM disk is ONLIN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, they can optionally request a fi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door. The sysop may optionally have rombrai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notification text file.  This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tting up the Rombrain with BRAIN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Request option,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IBM ANSI Color and plain text mode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cription. Selected word will be highlighted in red for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brackets&gt;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DOC  &lt;------------------ Filebase Creat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EXE  &lt;------------------ Filebase Creator - Au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EXE   &lt;------------------ Filebase Creator - Do it your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HLP &lt;------------------ General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HELP.HLP   &lt;------------------ Downloa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are files for the optional offline reques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EXE &lt;------------------ Reques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EXE  &lt;------------------ Offline Request Notice File Display Pr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DOC  &lt;------------------ Instructions for NOTI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handles all of its file transfers by shelling to DSZ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.COM. It is best to use the registered version to enable Y-Modem 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passed to the protocol batch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- Node Number (useful for multinode batch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requires the Brainex Door Manager, availab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ex BBS. Once you have configured the door manager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door installation section and answer the questionai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RomBrain is simple, all you need to do i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ROMBRAIN for RomBrain and its files, then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 sure you have the CD you are going to use inserted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BRAINEX directory, type BRAI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ll in all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Use the COMPILE program if you need to create a filebase for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COMPILE supports these CDs: Night Owl, So Much Share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BBS in a Box, Shareware Grab Bag, So Much St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y made file bases are available for download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ex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piler will automatically read required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D and create a filebase in the directory indic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N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MPILE is comp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you may edit the file CDTYPE_x.4 to customize category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x" will be substituted for CD type. Ex. CDTYPE_A.4 is for type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Night Owl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ILE program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4  (ASCII file of category names.  Edit this for accurac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irectory menu is generated internally by the RomBr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wish to use a customized menu, just create your 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 it MENUx for ASCII and MENUxG for ANSI.  "x"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Type (MENUA=CARRS, etc.). Place the MENUx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RomB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D FILEBAS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more than one CD drive, you can use the COMPILE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data files for ea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CD would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A.1    CDTYPE_A.2    CDTYPE_A.3   CDTYPE_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IN A BOX would hav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TYPE_C.1    CDTYPE_C.2    CDTYPE_C.3   CDTYPE_C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will create a directory for each set of cdtype files,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to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your filebase, you must the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to run the door. A batch file for a GAP BBS looks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fossil driver if you like by adding FOSSI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uch as: ROMBRAIN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dicate a different INI file by using the INI=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INI=C:\BRAINEX\ADULT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contain a completely different setup for cd-ro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/MENU SCREEN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creen, create your screen(s) and name them START for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RTG for ANSI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nforce an upload/download ratio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RATIO file using any ASCII word processor. Th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IO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x  RATIO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x=user level and y=number of downloads for each up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each level/ratio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50 RATIO=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90 RATIO=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100 RATIO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cluded levels will be affected by the download rat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reated the RATIO file, place it in the BRAINEX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uld also be the location of ROMBR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DOWNLOAD LIMITS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OLIMIT to the command line to bypass all download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for BBS types that do not write DOOR.SY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reads the amount of bytes/files available to each us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written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LIMIT NODE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L SCSI DRIVER CDCHANGE.EX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ONEER XDISC.EX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use this driver with Rombrain and the CD-ROM Juke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copy of CDCHANGE.EXE or XDISC.EXE in the BRAIN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RAINEX.INI file using an ASCII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have a work drive selected in the [ROMBRAIN]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rive letters in the [CDROM]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drive letter with a forward slash / then the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drive letter=D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d-rom would be displayed as ONLINE, and would use drive D:, sl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t the default cd-rom the same way in the [Rombrai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BRAINEX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drom drive letter=D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:, slot 1 would be the default drive. It would always com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nline when the user first enters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online cd-rom checking is disabled when using the /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e correct cd-rom is in the correct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NODE OPERATION WITH CD-ROM CHAN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you add the WAIT command to the Rombrai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. This will prevent other nodes from trying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while a file is being copied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the WAIT command on all 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will create a file named NOCOPY in the BRAIN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booted the machine before this file is removed, Romb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copy files. Simply delete this file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 ESC to EXIT 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 When using the F5 shell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to return to the door program, simply type EXIT at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It is not necessary to change directories back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RomBrain is smart enough to know which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program is in and will reset the defaults upon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RomBrain is a DEMO. File Transfers are lim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0,000 bytes and 2 files per session. It will become full fea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registration. This door is released "As Is" and there is *NO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y or guarantee that it will work for you and not caus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. You have chosen to use this door, YOU are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unfortunate problems that may develop from its use or mis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RomBrain. The download option will only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5833 Voice (10am-6pm P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