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Brain Quick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offers two programs to help you create your ow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e using almost any CD-ROM.  Before you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base, please check with The Brainex System, as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ave a lot of time by downloading a ready mad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creates filebas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S (Night Owl), RBBS in a BOX, SO MUCH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STAREWARE, SHAREWARE GRAB BAG, and WALNUT 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a CD-ROM that has a PCBoard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Walnut 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are so many CD-ROMs with different directory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brain offers CUSTO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uses the following files to create a file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TXT   -  A list of Category Name, Directory Locations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S.TXT    -  A list of directories to be included in FILES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RS.TXT is read when using the automatic FILE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FILES.TXT -  A list of filenames or extensions to be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FILES.TXT. NOFILES.TXT is read wh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 FILES.TXT cre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BS\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following will not be included in the file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ME.TXT files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with the extension of .ZOO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BSAD with any extension in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ADME with any extension ONLY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making a filebase is the creation of 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name and location of the description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ies. They are usually called 00_INDEX.TXT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D-ROM does not have description files, Custo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base using filenames, dates and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hould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described should have a description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SIZE  DAT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extended description line should start at column 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gin with the |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an create a filebase with jus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Filesize are obtained from the actual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descripition, Rombrain will simply leav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   89867  08/25/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From The System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08-25-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ug-25-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ug-25-1992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89867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.ZIP  Aladdin's Magic Lamp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work with just about any format descriptio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Choice 2 to enter the name of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enu option 3 to create FILES.TXT. Ente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TXT, usual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or AUTOCREATE the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to automatically create a filebase for every file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Description file is set, Custom will create a fileba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size and date. EVERY file on the CD-ROM will b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suggested that you EDIT DIRS.TXT after the FILES.TX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compile the filebase. Once DIRS.TXT is creat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reate FILES.TXT again, and it will only include director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M to use the internal FILES.TXT cre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M to manually create a files.txt, you can use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ILES.TXT cre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ENTER to add CD-ROM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ist shows categories enter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lete removes categorie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enter categories, you will be asked for thre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D-ROM file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tego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rectory\Name of Descrip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assume our CD-ROM has 3 categories. They are located on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: COMS, COMS\UTIL, and ART.  A text file wit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ategory is located on the CD-ROM in a TEX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COMS.LST, COMUTIL.LST, and ART.LST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ly, as each CD-ROM is differ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TXT creator will as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of this category (28 characters M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irectory that holds the files of th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ly the directory name. Do NOT includ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ll verify the directory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\DIRECTORY\FILENAME of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file descriptio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enu selection 4 to edit FIL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,"DIRECTORY","DRIVE\DIRECTORY\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","DIRECTORY","DRIVE\DIRECTORY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 Processing","WORD","E:\WORD\FILES.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unications","ROM1","E:\TEXT\ROM1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m Programs","ROM2","E:\TEXT\R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 Files","ROM2\TEXT","E:\TEXT\ROM2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. Files","ROM2\TEXT","E:\MISC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    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Drive\Directory\Filename of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Path\Directory on the CD that contai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each item in quotes "  " and seperate the items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ast line does not have a description filename.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files in the MISC directory automatical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escription file, descriptions for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hown by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supports up to 250 categories for each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- You left out a comma or information field in 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an out of information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53,64,76,7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ile access errors. Bad filenam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file can't be found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ILEBASE TO BRA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compile your filebase, use Brainset to add the new fil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Brainex Door Manager. Insert the CD into the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Brainset. The filebase created will be type D so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at type of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base is created without errors, but RomBrain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is OFF-LINE or NOT FOUND, then there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the filebase structure. If you wish to have a custom fil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your CD, please contact me at the Brainex System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reate a filebase for you. You will need to ship the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a prepaid return mailer. I'll do my best to create a fil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then return your CD by ma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make arrangements with me BEFORE you ship the CD-ROM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         Your CD-ROM may not be be returned!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-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