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eabl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LT-LIM.A??   - Download Ti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LK-LIM.A??   - Download K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LR-LIM.A??   - Download/Upload Ratio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-UP.A??    - Displayed right when they sel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-DN.A??    - Displayed right when they selec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-PAGE.A??  - Displayed right when they hi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