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14sep91.  Version 1.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s the exit from the shell, so that it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back in before returning to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shroom [-?hLnpqv] [-e #] [-s path] [-t targets] [-z #] prog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: display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: display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: proceed (without asking) with partial swap if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: quiet mode - display erro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: verbose mode - provide running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args : specify which shell programs ca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 : application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: command line to pas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3.0 and earlier versions, # is the size in paragraphs.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t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er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it exits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ypically the name of the file will be a nonsensi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and numbers.  When you exit from the shell, Shroo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after you reboot (unless you were using a ram disk)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delete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switch takes a list of filenames separated by comma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rget list is automatically taken from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, so it will consist of the name of you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DOS users, that is "COMMAND.COM". For other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OS.COM" or "SH.EXE", or whatever. If you use more than o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you will need to use Shroom's -t switch to ca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of them. For example: "shroom -t command.com,4dos.com ..."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ay is to use the wildcard target list, "-t *"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lways swap on all shell operations. This will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it doesn't, you will know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You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nd a copy of the misbehaving application so that I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(It usually takes more time to obtain the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a registered user and receive immediate notice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registration fee by check or money order of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mbridge, MA.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available at reasonable rates.  Please write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me email at CompuServe id 72230,3053.</w:t>
        <w:tab/>
        <w:t>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is release o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urrently be found in CompuServe forums WPSGA, lib 9, and IBMSYS, lib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g (14sep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EMP environment string as default swap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used the current directory.  You still use the "-s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default.  (Thanks to users LC,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pplication with full path name, not jus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eg. C:\BIN\COOLPROG.EXE, not COOLPROG.EXE).  Mak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was giving "overlay not found" error).  (Thanks to user 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work better with systems (such as MKS) where /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separator, instead of backslash.  Wasn't finding a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ame dir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and warn user when interrupt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e Shell, apparently by unloading a TSR.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tection and deciding when to unload it and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interrupt handling to work better with PC N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pplication startup so it is not fooled by APP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pp was APPENDED, Shroom would think ap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(Thanks to user 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ections on TSR's and reporting bug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q suppress startup message, too.  (For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ommand being passed to app, besides app name (unless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, show exit codes from shells and from ap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, show swap fil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d (14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-z # switch when comline is not empt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comline instead of inser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b (6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ortran programs.  Was caus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" error at application load time.  Hey, don't blam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in the Fortran startup code!  (Thanks to users RS and 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control-C during swapping.  Would cause system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ehavior (especially by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back group shareware registration,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d (21jul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ate saving and restoring to work better with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TSR's, system would reliably ha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ck to DOS, if a shroom swap occurr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