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  - Now you can provide your users with local and stat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rmation, every few hours... for the price of a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possible because the FAA provides information to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nyone may access this information).  Weather Brain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local airport's weather report, then create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news files with your local and state weathe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     - Brainex Video Poker is single player poker game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much like the traditional five card draw poker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object is to build the best possible hand by mak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 combinations. Players can risk their winnings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uble or Nothing". Great ANSI graphics!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install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Registration includes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product support and voice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PCBOARD, GENESIS, SPITFIRE, WWIV, WILDCAT, RBBS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call The Brainex System (Fido 1:102/737) at 310-275-2344 (ZyXEL 19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10-273-5234 (HST). Demos and Shareware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