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2/16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$45  [  ] CallBack Brain.$25  [  ] Vegas Video Poker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Keno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Page Brain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.$25  [  ] Star Trek Quiz $25  [  ] Manual............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BBS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FAX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e VOICE With The Registration Numbers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                     N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10-15 day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Numbers          N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