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&gt;&gt;  &gt;&gt;  &gt;&gt;&gt;&gt;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&gt;&gt;  &gt;&gt;   &gt;&gt;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&gt;&gt;  &gt;&gt;   &gt;&gt;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&gt;&gt;  &gt;&gt;   &gt;&gt;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&gt;&gt;&gt;&gt;   &gt;&gt;&gt;&gt;   FOR QuickBASIC!!!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A port of the User Interface Toolbox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Example Code to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Microsoft QuickBASIC 4.5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Modifications:     Copyright (C) 1992 by William Cobb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Documentation:     Copyright (C) 1992 by William Cobb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Original User      Copyright (C) 1987-1990 by Microsof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Interface Engine:  Corporation, All Rights Reserved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UI4Q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Interface  Toolbox  is a system of integrat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 that  is  included  in  the  Microsoft  BASIC  7.1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 System  as  sample code. Unfortunately, beca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mplemented the  use  of  far  strings,  and  did  so 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subroutine,  QuickBASIC  users  did  no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tool. For a number of reasons, I set out to change thi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here is a version of the User Interface Toolbox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 and  improved  to be used with Microsoft QuickBASIC 4.5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 converted the assembler  tools  to  100%  QuickBASI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 which  is  available with registration. I have also debu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upon the original source code. I think that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 to  be extremely helpful in your programming efforts. I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ncern of yours, worry not. You will find  that  the  UI 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plenty fast, even on a 4.77MHz 8088. VGA and EGA tex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also  been  implemented  as  of  the  first public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(v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I4QB  is  not  Freeware,  and if you use  it  you  must  register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gives you the right to use future maintenance revis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additional  cost, and you can update to the newest version for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receive the full, 100% QuickBASIC source code 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See the file REGISTER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to the UITB samp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William Co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f UI4Q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William Co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User Interface Toolbox Eng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-1990 by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ase  you  are  wondering,  which  I  am sure you are by now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legal for a QuickBASIC user to use this  modified toolbox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been  assured  of  this fact multiple times by representat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It is also perfectly legal for me to 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ified  source  code  and libraries. If you aren't sure of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all Microsoft  at  (800)  426-9400.  Press  (2)  for  Develop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. They should be happy to affir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  quick sample of exactly what you will be able to do with UI4Q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out to DOS right now and run UIDEMO.EXE. It  demonstrates  a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of the User Interface Toolbox, including my mod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emonstration program was compiled under Microsoft QuickBASIC 4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sted under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1000sx: 8088, 4.77mhz, 640k RAM, Tandy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GA for all practical purposes), Two 5 1/4 inch 360k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GA monitor, no hard drive, running under MS DOS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2000  386/33C:  Intel  80386, 33mhz, 4 megs RAM, S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 with 1 meg memory, One 5 1/4 1.2 meg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3 1/2  1.44 meg  floppy,  120  meg  Hard Drive,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S DOS 5.0 and MS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lready? If you ran the demonstration  program,  you  saw 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 will  be  able to do with UI4QB. And, if you're curio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to UIDEMO.EXE is included as UIDEMO.BAS.  Instruction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ing and linking are commented at the beginning of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 Now that you've had a sampling of what you can do with UI4QB,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go over what you saw the features of the too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GA, EGA, and VG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and monochrom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ple windows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dows can be moved, resized, and otherwise contro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lementation of the PDS "DIR$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noticed that the following features  seem  to  mimi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dialog box system implemented using the wind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ollable list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ert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ations and Setup of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several  declarations  and definitions that you must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QuickBASIC program before you can  use  UI4QB.  It  is 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that  you  declare  the  COMMON  blocks  in the order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do so might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dd  the  following  declarations, you will be able to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f the UI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general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mouse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menu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window.b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$INCLUDE: 'blaze4ui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Menu         AS MenuMisc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Title()      AS MenuTitl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Item()       AS MenuIte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Window()     AS Window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Button()     AS Button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Edit()       AS EditField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Storage      AS WindowStorag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HARED /uitools/ GloBuffe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GloTitle(MAXMENU)           AS MenuTitl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GloItem(MAXMENU, MAXITEM)   AS MenuItem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GloWindow(MAXWINDOW)        AS window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GloButton(MAXBUTTON)        AS button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GloEdit(MAXEDITFIELD)       AS EditField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GloWindowStack(MAXWINDOW)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GloBuffer$(MAXWINDOW + 1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each system, add the following lin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= BlazeSet(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want to look at the code in the UI4QBInit subrout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IDEMO.BAS. It shows how you might check to see whether VGA or EGA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Also,  look  at  the related code in SetupMenu, CGA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Display, and VGADisplay subroutines. Together, these allow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for themselves what video mode to use. Only  the  mod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vailable  on  their  computer  are  enabled  on  the  menu,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the necessity for additional display checks through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ake note  that  in  the  GENERAL.BI file, both the  RegTyp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TypeX  TYPEs  are defined.  The QB.LIB  interrupt routines hav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cluded to support DIR$ and the video mode tests. Do NOT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r link in the QB.LIB Interrup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Color (fore%,   back%,   highlight%,  disabled%,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Fore%, cursorBack%, cursorHi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Init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ItemToggle (menu%, item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Off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On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PreProcess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Set (menu%, item%, state%, text$, accessKe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SetState (menu%, item%, stat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nuShow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hortCutKeyDelete (menu%, item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hortCutKeySet (menu%, item%, kbd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MenuCheck% (actio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IION MenuInkey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ButtonClose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ButtonOpen (handle%, state%, title$, row1%,  col1%, row2%,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2%, buttonTyp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ButtonSetState (handle%, stat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ButtonToggle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EditFieldClose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EditFieldOpen (handle%, text$, row%, col%, fore%, back%,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Length%, maxLength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Box (boxRow1%, boxCol1%, boxRow2%, boxCol2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Close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Cls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Color (fore%, back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Init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Line (row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Locate (row%, col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Open (handle%, row1%, col1%, row2%, col2%,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Fore%, textBack%, fore%, back%, highlight%, movewin%,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win%, sizewin%, modalwin%, borderchar%, tit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Print (printMode%, 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Scroll (line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WindowSetCurrent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Alert% (style%, text$, row1%, col1%, row2%, col2%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$, b2$, b3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BlazeSet% (row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ButtonInquire%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ialog% (op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IR$ (filespec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EditFieldInquire$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ListBox% (text$(), MaxRec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MaxScrollLength%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WindowCols% 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WindowCurrent%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WindowNext%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WindowRows%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Color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assign different components of the menu to specific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Color (fore%, back%, highlight%, disabled%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fore%, cursorback%, cursorhi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% -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% -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% - color of highlighted access key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% - color of disabled items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fore% - color of foreground of menu cursor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back% - color of background of menu cursor (0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hi% - color of access key when selected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change the color scheme during your program, execu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o MenuShow to put it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In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the menu syste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run  MenuInit before using any of the oth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procedures in the UI4QB Toolbox. Preferably,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s close to the beginni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ItemToggl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between selected (checked) and unselected states of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ItemToggle (menu%, it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% - menu which contains the item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% - item t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Off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any menu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is  anytime  you  want  to  temporarily disable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On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n menu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enable menu processing after turning  it  off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PreProcess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some internal variables 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Pre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call  this after any major change to the menu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MenuSet, and when you change an item to or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or not displaye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e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Set (menu%, item%, state%, text$, accesske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% - position of a menu name on the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% - position of a item name 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% - state of the menu item being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- In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Enabled and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- name of menu item. Titles can be 15  chars.  long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ames can be 30 chars.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key%  -  position  of key to make the "Hot key"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 a  seperate  MenuSet  for  each  item  in  your 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 the  titles).  MenuPreProcess  must  be  call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the variables, and if you change a title, MenuShow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led to show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SetStat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assign the state of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SetState (menu%, item%, st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% - menu which contains the item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% - item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% - new state of the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- In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Enabled and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change an item to or from the Invisible (-1) sta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xecute a MenuPreProcess to rebuild the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Show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new or altered menu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Menu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enuShow to initially  display  your  Title  bar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and each time you make any changes to th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CutKeyDelet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previously assigned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ShortCutKeyDelete (menu%, it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% - number of menu containing shortcut key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% - number  of  item  in  menu containing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CutKeySe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shortcut key to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ShortCutKeySet (menu%, item%, kb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% - menu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% - item number with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d$  - a string containing the character to be defined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 keys allow you to set up a shortcut to a specific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 without  having  to go through the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Use the same format for defining shortcut keys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n the QuickBASIC KEY statement for user defined  key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place  your ShortCutKeySet statements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MenuSet statements. For more information on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KeySet  statement,  examine  the SetupMenu procedu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EMO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Chec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to see if any menu action or shortcut-key has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MenuCheck(a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 variable  of  the  integer  type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 the results of thi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% - indicates what type of report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Returns the number of the menu last selected or  0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. This is a destructive check, and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 you  will not be able to retriev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Returns the number of the item  selected  in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 by  a  MenuCheck(0).  This  must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MenuCheck(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Non-destructive check to see  if  any  menu  action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 place.  Returns  TRUE(-1) if an action has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, and FALSE(0)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Inkey$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any  key  pressed  (INKEY$), plus checks for any menu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have taken place by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tring$ = Menu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tring$ - any variable of the string type which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s of thi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menu action has taken place (Pressing ALT or clic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on the menu bar),  anystring$  will  contain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nu".  Otherwise,  it  will  contain the value of INKEY$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key pressed) or will be empty. To determine what menu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has been selected, use the MenuChe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Clos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specified button from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ButtonClos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the handle indicating the button to be closed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ny number between 0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lose a  window, you  do not  need to clos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WindowClose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Open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ButtonOpen (handle%, state%, text$, row1%, col1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2%, col2%, buttonTyp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 - an integer that you supply, which will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 to  this  button  in  the  future. Can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 and 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% - indicates the initial state of the button. Valu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ignificance for different types of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VALUE  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1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Default Choice (brackets highligh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Chose (highlighted in reverse vid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&amp; 3   1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Selected (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0       Doesn't apply to this type of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&amp; 7    n      Initial  position  of  the  scroll  ba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- Text to be displayed in button. Doesn't apply to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, 6, and 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1%, col1% - top left corner of button relative  to  window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left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2%, col2% -  bottom  right  corner  of  button  relati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's  top  left corner. Only applies to types 4, 6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Type% - Type of button to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Command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Check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Option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Area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Vertical Scrol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Horizont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all coordinates  are  relative  to  the 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,  not the screen's. Also, handles are kept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window, so it is permissable to have handles of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SetStat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utton to a new state and redra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ButtonSetState (handle%, st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handle of button to redef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%  -  New  state  for  button.  See  the  description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Open for the different sta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ttonToggl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a button (types 1-3) between normal 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ButtonToggl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handle of button t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FieldClos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specified edit field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EditFieldClos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handle of edit field to b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want  to  close  a  window,  it  is  not 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FieldClose each edit field. WindowClose will  do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FieldOpen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n edit field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EditFieldOpen (handle%, text$, row%, col%, fore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, visLength%, maxLeng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an integer supplied by you that will be used to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Edit Field in the future.  It  may  be  any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 and 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- text to be placed in Edit Field ini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%,  col%  - upper left corner of edit field area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's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% - foreground color of edi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% - background color of edi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Length% - length of edit field to display 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Length% - maximum length of edit field up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all coordinates  are  relative  to  the 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,  not  the  screen's.  If your maxLength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your visLength, the field will scroll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Box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 a box with a single-line border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Box (boxRow1%, boxCol1%, boxRow2%, boxCol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Row1%, boxCol1% -  upper  left  corner  of  the  window 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Row2%,  boxCol2%  -  bottom  right  corner of the window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to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all coordinates  are  relative  to  the 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, not the screen's. Use this routine to box an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screen desired. For instance, ListBox uses it to box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Clos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window, as well as all buttons and edit fields with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Clos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handle of window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rent window is closed, the top window  becom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Cls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area of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is  cleared  using  the window, not the text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Color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ew text color for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Color (textFore%, text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Fore% - foreground color of text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Back% - background color of text (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inting done in this window will use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In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the windowing syste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 this  at the beginning of your program, or any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reset the window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Lin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horizontal line acros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Line (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% - the row, relative to the top of the current  window,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draw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indowLine  to  divide  a  window into distinct part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lert uses WindowLine to seperate the  text  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Locate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s  as  a replacement to the QuickBASIC LOCATE statement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Locate 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%,  col%  -  a  coordinate  pair  describing  the  lo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 to  the  window,  at which to begin printing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 WindowPri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e coordinates are relative to the window,  no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Open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nd open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Open (handle%, row1%, col1%, row2%, col2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Fore%, textBack%, fore%, back%, highlight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win%, closewin%, sizewin%, modalwin%, borderchar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 -  an  integer  that  you supply,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is window in the future. It can  be  any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 and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1%,  col1%  -  upper  left corner of window (absolut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2%, col2% - lower left corner  of  window  (absolut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Fore% - text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Back% -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% - window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% - window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% - color of highlighted buttons (0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win% - TRUE, movable; FALSE, sta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win% - TRUE, closable; FALSE, can't be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win% - TRUE, resizable; FALSE, can't be res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alwin%  - TRUE, modal; FALSE, nonmodal. Modal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must exit this window before performing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r menu 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char% - indicates the border type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no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single-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double-lin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-  string  containing  title of window. "" (n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no tit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creating windows throughout your program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know when the user will have what  open,  try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Next  FUNCTION. It will act as a sort of FREEFI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g system, returning the handle of 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Using this method, the user can open and clos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you having to keep track of th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Prin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xt, using a variety of styles,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Print (style%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% - indicates the method to use in print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Truncated printing. After printing,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first character of the next line.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Character wrapping.  Text  continues  into  next 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 if  necessary.  The text cursor is mov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ext line, also scrolling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Text wrapping. Same as style 2, except text only  wra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Truncated  centering.  Text is centered 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If it is too long,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Same as 1, except cursor is not moved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  Same as 2, except cursor is not moved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   Same as 3, except cursor is not moved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- tex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style 1, a "|" character can be used to  indic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line.  See the DemoWindow procedure in UIDEMO.BAS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croll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ext in current window a given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Scroll (lin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% - an integer indicating the number of lines  to 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 positive,  the  window  scrolls  up.  If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, the window scrolls  down.  If  lines  is  0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etCurren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specified window the current window, and places it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LL] WindowSetCurrent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the handle of the window to make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ert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 alert box with up to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Alert (style%, text$, row1%, col1%, row2%,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2%, b1$, b2$, b3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 -  an  integer that will contain the user's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Alert box has been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% - indicates the style used in printing the text.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WindowPrint for valid sty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- string to be printed in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1%, col1% - top  left   corner   of  alert   box   (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ordin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2%, col2% - bottom right corner  of  alert   box   (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ordin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$ - string containing text for butt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$ - string containing text for button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$ - string containing text for butt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n't want all three buttons to be displayed, jus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you don't want equal to the null ("") string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provide  any text, Alert will provide a single 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MUST be large enough to contain all three butt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row, MUST be at least three rows high, and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enough to contain text$. If one of these requiremen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lled, Alert retains a 0,  indicating  an  error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zeSet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check for EGA/VGA capability, and to set up the wind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internal variables to allow for us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BlazeSet% (row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 -  an  integer  that  will  hold  the  result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zeSet's 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%  -  new  number of rows to use in windowing system.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re 25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BlazeSet to determine the availability  of  VGA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at the beginning of a program. You may then make the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hat  video mode to use up to the user, or you may go a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 highest available  mode.  If  the  video  mo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 by the rows% parameter is available, BlazeSet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RUE  (-1).  If  it  is  not  available,  Blaz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value of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also  want  to  look  at  the code  in  the UI4QB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of UIDEMO.BAS. It  shows how you  might check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VGA or EGA  are available.  Also,  look  at the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in  SetupMenu,  CGADisplay,  EGADisplay,  and  VGA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s. Together, these  allow  the  users  to  deci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selves  what video mode to use.  Only  the  modes 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on their  computer  are enabled  on the  menu,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 the   necessity  for   additional  display 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Inquire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state of the specifi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ButtonInquir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 -  any  integer that will hold the results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 the  handle  of  the  button  whose  state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.  Note,  this  gets  the  state  of  the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utton inquire to determine the state of types 1,2,3,6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og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value indicating what happened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Dialog% (o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integer variable that will hold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%  -  an  integer specifying the operation that Dialog%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%     anyinteger%    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0               No event took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A button was pressed.  Use  Dialog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) to find out whic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    An  edit  field  was  selected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alog%(2) to find out whi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    A window  other  tha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was selected. Use Dialog%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find out whi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    Close box wa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     Current  window   was  resiz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s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     Enter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Tab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      Shift+Tab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     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 Up Arro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       Down Arro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         Left Arro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       Right Arro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       Spacebar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       Current window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         Hom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         End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         PgUp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         PgDn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         Menu item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n               Returns the number  of  the 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was ju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n               Returns  the  number   of 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n               Returns the number  of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6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n               Returns  the   row  of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field of button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  n               Returns the column  of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field of button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 -2               Selected  Down  or  Right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 on scroll bar (button type 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              Selected Up or Left  direc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scroll bar (button type 6 o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        Selected a position on gray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croll bar. May be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imum number of positio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Dialog% (0) to determine what event happened. The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ialog% (n%) function to determine the  detail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even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$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filename that matches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tring$ = DIR$ 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tring$ - a string variable that will contain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$ - a string variable  that  specifies  a  filenam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The  path  and  filename can include a drive an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 You MUST specify a filespec$ the first tim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DIR$,  or  you will get a Illegal Function Call. DI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irst filename it finds that matches filespec$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rieve additional filenames that match the  filespec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 calling  DIR$  with  a  null  string  (""),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string$ is a null string. This indicates that no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found that matched filespec$. The filenam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ved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is  especially  effective  when 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o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FieldInquire$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ring associated with the specified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tring$ = EditFieldInquir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tring$  - any string variable that will contain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the handle of the edit field  whose  edit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unction to get the current contents of any edi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Box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window containing a list box, scroll bar, and butt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or cancel the operation (OK and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ListBox% (text$(), maxR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integer variable that will hold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()  -  a string array containing the list of text ite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in the list box. Each element  should 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tem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Rec% - an integer that defines  the  max. number of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ox  should  be  used to display lists that are too lo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 a normal fashion. An example is the  directory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IDEMO.  ListBox% in conjunction with DIR$ is a very po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ScrollLength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maximum number of positions  on  the  specified 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MaxScrollLength%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integer variable that will contain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 -  the  handle of a horizontal or vertic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valid types of buttons for this function are 6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axScrollLength%  to  determine  how  many  position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 bar has. You may then increment or decremen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n response to user selection of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Cols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internal columns in a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WindowCols%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integer variable that will contain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the handle of the window whose column count i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especially useful when you are allowing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ynamically  resize windows. It will allow you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number  of  columns,  and  refresh  the 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ior  as  needed.  The  number  returned  is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, "interior" columns in the give window. Thi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Current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andle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WindowCurre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integer variable that will contain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Next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ext available handle fo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WindowNex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integer variable that will contain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ll  window handles are occupied, WindowNext% will retur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of  FALSE  (0).  Otherwise,  it  will  return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handle.  This can be used when you are allow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decide for himself which windows to keep open at  o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re  allowing them to open new windows dynamically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method of window  selection  much  like  the  FRE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in QuickBASIC. It will prevent the attempted us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assign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Rows%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internal rows in a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= WindowRows%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integer% - an integer variable that will contain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% - the handle of the window whose  row  count  i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especially useful when you are allowing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ynamically  resize windows. It will allow you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urrent  number  of  rows,  and  refresh   the  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ior  as  needed.  The  number  returned  is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, "interior" rows in  the  give window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fr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