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=-=-=-=-=-=-=-==-=-=-=-=-=-=-=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UB - A QuickBasic/ MS Professional Bas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=-=-=-=-=-=-=-==-=-=-=-=-=-=-=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4    Release Date: 06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ReadSub is a utility which parses uncompiled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urce code) written in QuickBasic, Professional Basic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 of Basic. It takes every subroutine and function (or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sub or function) in the chosen program and creat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file for each one. The purpose of ReadSub is to enabl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to use these parsed subroutines and functions from o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others. For those who haven't yet done it, to "import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or function into an ongoing basic program, nam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or function, go to that area, and choose ALT/F, then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merge). You'll see a directory of all .bas programs;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to change directories. When you find the .b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s the routine, highlight it and press Enter: i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at routine's area (at the cursor location). Calling Rea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command line options will list all Basic sourc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/ WARRANTY STATEMENT: ReadSub is marketed as share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program for up to one month, and if you like it and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using it, you are legally and ethically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st to register ReadSub is a miniscule $7, and you'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better at night! Re warranty, there is NO warranty for Read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is program entirely at your own risk (we gotta sa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sub.exe</w:t>
        <w:tab/>
        <w:t>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.frm ReadSu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sub.doc  The documentation you'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g.bas     QuickBasic diagnostic source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g.bat     Batch file to run dia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DSUB: Put Readsub.exe and the basic program (which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s extension) in the same subdirectory. You now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all readsub by just typing "readsub" (and hit the ENTER key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, enter the name of the Basic program (ei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as extension). You can choose any Basic program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all ReadSub, and include the basic program's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s (for example):    readsub progra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'.bas' is optional, though the name of the basi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acted must end in .bas), as:     read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broutine and function will be extracted into a separate .ba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name of the sub or function. If its name is more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its filename will be the first eight "legal"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or function. If the sub or function contains a no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the filename will not include that character (unles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misses that character, in which case the program will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l subs and functions up to that point will still have been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the subs and functions you extract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onstants and variables which were original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main module and/or processed by other modules.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into account the fact that any new Basic program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routines may need to properly define thes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You may choose to extract ONE subroutine or func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 just add a space (or a slash ["/"]) and the name of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 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command line:  readsub program.bas one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.bas" extension need not be used, so for most efficient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llustrates:               readsub program one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 (1) Be sure the .bas program was saved in ASCII (tex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t's safest to have readsub.ex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r source code file, and BE in tha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ing reads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Although tested on a wide variety of source c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unique sub or function name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blem. If this could be the case, consid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ub or function name from, e.g., "xf_s*.0@"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haps, "trnsfrm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ReadSub is now "well-behaved" under DesqView o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 writes use ANSI codes through the PC BIOS (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SYS loaded in your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 Included are two diagnostic files, which nee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having problems running ReadSub. Include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readsub.exe, and run diag.bat by typing "dia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program will extract one subroutine, and if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ll subs and functions from diag.bas. If the total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successful, you will be informed, and the extra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leted. If successful, and you're still having problems,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ReadSub on Diag.bas manually, by typing:  readsub diag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extract the "oops" sub), and then:  readsub diag   (to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 and functions [ 5 of them ] from diag.bas). If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sful and you're STILL having a problem, or if these t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ccessful, call our Support BBS for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Registered and NON-registered users may receive assist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the Suncoast Software Systems support BBS, Suncoast Cit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813-953-5505 (12/9600 baud, soon to be 9600 baud v.32/42, 24 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for improvements are also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22/92 vers. 4: Major rewrite in (Prof. Basic 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08/91 vers. 3: Added a couple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24/91 vers. 2: Added single sub/function extraction: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uple of nasty ones; added 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02/91 Version 1.1: Sharpened algorithms, added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31/91 Version 1.0: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=-=-=-=-=-=-=-==-=-=-=-=-=-=-=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