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ubroutines replace BASIC's INKEY$ or INPUT commands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not available with BASIC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learkey.obj (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keypresses from the keyboard's "type ahead"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D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getke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S functions, DGetKey returns the ASCII character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keypress waiting in the keyboard buffer.  If the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&gt; 255, then the key pressed is an extended keycod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F1 - F10) and the ASCII code of the key is (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55).  If no keypresses are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etKey waits until a key is pressed before it returns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GetKey, below, input to DGeyKey may be redire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DGeyKey does not support F11 or F12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etKey allows ^C to pass through as keycode% = 3 without ca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top.  ^&lt;Break&gt; works the same as ^C in compiled prog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uickBASIC or QBX development enviornment, ^&lt;break&gt;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sion of program operation (as it normally does).  See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ASCII charac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D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&lt; 255 THEN PRINT CHR$(keycode%)   ' prints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PullDown(VARPTR(menu$(0)), choice0%, choice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ulldn.obj (q$menu.obj and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graphics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ullDown(VARPTR(menu$(0)), choice0%, choice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ulldown.obj (q$menu.obj and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ext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enuOption(optionnumber%, option% [option$ for option 6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men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QuickBASIC or BC7 without /f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QBX development enviornment or V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system similar to the menus in the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ronment.  You may specify initial main cho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ubmenu choice (choice0% and choice1%).  PullDown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when either ESC or RETURN is pressed, and returns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oice0% and choice1%.  Use cursor keys, home/end, pgup/pg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move cursor.  PullDown will also jump to a menu choice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key is pressed if that menu choice includes a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and the key pressed matches the capital letter ("Hot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).  Menu choices are disabled if all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saves the screen under the menu, and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when it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oice1% (initial submenu choice) &lt; 0, the main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without submenus.  You may move among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with left &amp; right arrow keys or with the mouse.  Sub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when Enter or any mouse buttons are pressed,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arrows are pressed, or when the mouse pointer is mov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.  Esc will erase the main headings and return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Option is used to specify colors.  Option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0 = normal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highlight color (menu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menu box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3 = hotke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colors, PullDown uses bright whit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ox, reverse video menu choice and hot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user-specified exit key code (see GetKey for key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5 = exit when hot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6 = user-specified string printed at right edge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option may be canceled by setting the option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MENU.BAS example progr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key.obj (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SCII character code of the first keypress wa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.  If the key code returned &gt; 255, then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is an extended keycode (such as the function keys F1 -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SCII code of the key is (code% AND 255).  If no keypre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in the keyboard buffer, GetKey waits until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returns to BASIC.  GetKey supports F11 and F12 on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if the PC's BIOS also supports 101-key keyboards (See GetKB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BASIC manual for most ASCII charac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codes for F11 and F12 are not listed in som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IFT     with CTRL      with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      133       135            137           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     134       136            138           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AND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keycode%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= 138 THEN PRINT "CTRL+F12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id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(mouse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mouse cursor disappear.  The mouse driver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the mouse's motion and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alternate graphics mouse cursor disappear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ouse driver continues to track the mouse's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Mouse in GRAPHIC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Alpha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alph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Digit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Lower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Upper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dl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 quickly determine if keycode% is an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A-Z, a-z: IsAlpha), a numeric digit (0-9: IsDigit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alphabetic character (a-z: IsLower) or an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haracter (A-Z: IsUpper).  k% = keycode% if key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s the function's search criteria, or k% = 0 if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9, A-Z, or a-z (depending on the function).  Keycode%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LineEdit, GLineEdit or the GetKey or DGetKe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input only lowercase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  k% = IsLower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% = 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janei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language version of YesNo.  Waits for either "J" or "N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then returns the ASCII character code of the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code returned will be the code for UPPER case "J" or "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ther the key pressed 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J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J") = 74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aNein = 7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J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KeyFilter(s1$, s2$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eyfil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ter compares keycode% to each character in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$ and s2$, and returns k% = 0 unless keycode% matche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arch strings.  If keycode% is a normal character (i.e.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 key), then s1$ is used.  If keycode% is an extended key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code% &gt; 255) then s2$ is used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input only the letters a, c and g (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I also want to watch for F10 (keycode% = 256 OR 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$ = "aAcCg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$ = CHR$(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k% = KeyFilter(s1$, s2$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% = 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KeyFilter may also be called using one of QLIB'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unctions such as GetKey, DGetKey or KeyIfWait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10: k% = KeyFilter(s1$, s2$, KeyIfWa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  IF k% = 0 G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kifwait.obj (getkey.obj, 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calls to determine whether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turning the key to BASIC.  If no key is waiting,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keycode% = 0.  KeyIfWaiting supports F11 and F12 keys on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if the PC's BIOS also supports thes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eyOrButton(butt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mouse.obj (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first key pressed or mouse button pressed.  If no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keyboard buffer and no mouse button is pressed, KeyOrButton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one of these events happens.  If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before KeyOrButton is called, the key is returned to QB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mouse buttons.  Buttons% = 0 if a key has been rea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% indicates which buttons are pressed.  See GetKey for key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the example below for buttons% codes.  More than one butt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eyOrButton(butt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1 THEN msg$ = "left button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2 THEN msg$ = msg$ + "right button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4 THEN msg$ = msg$ + "center button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ction for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key.obj (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calls to determine whether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without reading the key.  KeyWaiting supports F11 and F12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-key keyboards if the PC's BIOS also supports thes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Waiting% THEN PRINT "A key has been pressed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tartEdit(sta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lineedit.obj (q$edit.obj, crt.obj, q$qprn.obj, cursor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displays st$ at (row%, col%) and provides man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returning the edited string to BASIC.  The length of s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hange during the editing process.  Option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legal input or to provide additional information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set in options%.  See LineEdit's Summary of Command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etKey to interpret the keycode% returned by 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it may be used before calling LineEdit in order to beg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editing at a specified position in st$ (default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the left end of the string).  LastEdit is used after LineEd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SIC, to determine the cursor position in st$ when contro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turns the cursor off when returning to BASIC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LOCATE command or QLIB's CursorON subroutin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LineEdit works only in text mode.  Use GLineEdit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(See GLineEdit in GRAPHICS.DOC.).  LineEdit will edit any st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2,767 bytes long.  See also Window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omas Cullins for his bug report on the BC7/QBX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LineEdi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= return string t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, Right arrow =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= toggle insert/overstrik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move curso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move cursor to end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delete character at cursor and close 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= move cursor back one space, delete character, and clo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, Ctrl+Right = move cursor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options and examples are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2 = Numera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2 + 4 = Numerals and numeric punctuation ($,.%-+*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use BIOS to display string (default is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Return to BASIC if cursor is past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= Return to BASIC if normal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Return to BASIC if extended key (F1 - F10, etc.)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is option is used and an extended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returned as 256 + the ASCII code of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is may be used along with StartEdit and 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p specified extended key presses. 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= Return to calling program if ALT key is pressed.  key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=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= Use alternate reverse video cursor instead of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cursor.  This option may cause "snow" on CGA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 is indicated by a black charact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background; in insert mode, either the character b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background is high intensity, depending on the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BLINK (see VIDEO.DOC).  To preserve compat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LineEdit, do not use this op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.  This version of LineEdit ignores option -32768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OR operator to comb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the string to be edite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tra spaces allow for inser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5: col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0             ' allow all characters, no fanc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the string to be edited": row% = 5: col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2 OR 128 ' All text input converted to upper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 to calling program if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 want to trap F1, which return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de a% = 59 (see your BASIC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tended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 CALL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AND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keycode%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% = 59 THEN ...      ' do F1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else go back to Line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artEdit(LastEdit) ' re-se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10                  ' and go back to Line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MaskEdit(mask$, row%, column%, attr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skedit.obj (getkey.obj, qprint.obj, curs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a string with fixed fields and fixed delimi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 This can be used, for example, to input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ZIP codes, or other fixed-field data.  MaskEdit will perm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in the input string which are numbers, le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haracters to be edited, skipping over fiel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Edit will optionally limit input to numerals, or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input, or upper-case input.  MaskEdit return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 when either ESC or ENTER is pressed.  MaskEdi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-z forced to upp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A-Z forced to low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numerals onl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and column% are the location on the screen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o be printed, and attr% is the color attribut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TAB key to jump from one field to the n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TAB jumps the cursor back to the previous field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, right, home and end keys 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efine the mask for entering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m using CHR$(255) as a non-editabl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$ = "(   )"+CHR$(255)+"   -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$ = mask$                 ' don't disturb mas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MaskEdit(phone$, row%, column%, attr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= 27 THEN          '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Status(x%, y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status.obj (mouse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use button status and mouse position.  Buttons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de which indicates which mouse buttons, if any, are pres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XEL coordinates of the mouse cursor, even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coordinates start with (0,0)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horizontal and Y-coordinates are vertical (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op of screen to bottom).  See KeyOrButton to decode button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mouse cursor position in terms of text location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Status(x%, y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ouino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language version of YesNo.  Waits for either "O" or "N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then returns the ASCII character code of the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code returned will be the code for UPPER case "O" or "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ther the key pressed 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O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O") = 79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uiNon = 7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O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(mouse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Mouse makes the mouse cursor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Mouse makes the alternate graphics mouse cursor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Mouse in GRAPHIC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in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language version of YesNo.  Waits for either "S" or "N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then returns the ASCII character code of the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code returned will be the code for UPPER case "S" or "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ther the key pressed 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S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S") = 83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iNo = 7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S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TMouseStatus(col%, row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mstatu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 is similar to MouseStatus, but returns the mouse curs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s (col%, row%) character coordinates instead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Note that most QLIB subroutines use column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 reverse order (row%, col%) instead of TMouseStat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%, row%).  Buttons% is the mouse's button status.  See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od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MouseStatus(col%, row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VertList(VARPTR(a$(0)), row%, col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list.obj (q$menu.obj, getkey.obj, crt.obj, q$qprn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st menu system; requires an array of var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coordinates (row%, col%) and start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oice%).  VertList returns to BASIC when Esc, Ente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user-defined exit key is pressed, or when a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keycode of the key pressed is returned as keycod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election is returned as choice%.  VertList uses a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except option 6 (user-specified prompt string).  See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ainmenu$(9)      ' 10 menu strings, 0-9; last string is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inmenu$(I)   ' strings are in a DATA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nd of menu string data marked with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5: col% = 10: choic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"light bar" positioned at mainmenu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% = VARPTR(mainmenu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VertList(mm%, row%, col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indowEdit(st$, r0%, c0%, r1%, c1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StartEdit(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W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wedit.obj (qprintw.obj(crt.obj, q$qprn.obj, q$clrw.obj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obj, 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LineEdit, WindowEdit edits the string st$ in a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-mode screen and returns the result to BASIC.  WindowEd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stages of development; your comments and sugges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ce my development of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Edit differs from LineEdit in that it includes word wr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cursor movement, and varies the length of the string st$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ext inserted or deleted.  WindowEdit does not yet scroll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strings longer than the window can display (but this i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enhancements).  WindowEdit also does not yet use any option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should use options% = 0 for compatability with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WindowEdit.  WStartEdit and WLastEdit ar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Edit as StartEdit and LastEdit are used with 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WindowEdi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= return string t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Up, Down arrows =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= toggle insert/overstrik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move curso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move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delete character at cursor and close 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= move cursor back one space, delete character, and clo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, Ctrl+Right = move cursor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yesn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either "Y" or "N" to be pressed, then return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of the key pressed.  The character code return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UPPER case "Y" or "N", regardless of whether the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Y") = 89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No = 7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