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/ FILE routines look for specified files on your disk, 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tatus.  Several QLIB disk/file subroutines retur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e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handle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FFF =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may be combined.  Each bit of a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 -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QLIB subroutines no longer require zero-terminated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Input/Output subroutines provide fast, flexible file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BASIC's clumsy functions.  These subroutines retur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QLIB's DOSError flag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QLIB's file I/O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     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Make a new file and open it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Close a file opened by 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1       Read one byte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2       Read 2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4       Read 4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8       Read 8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Read from a file opened by FOpen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Read an ASCII string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1       Write one by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2       Write 2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4       Write 4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8       Write 8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Write data to a file directly from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Write an ASCII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Write CR+LF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moves the file pointer forward or backwar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     flushes the QLIB and DOS output fil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riveerror% = DiskWP (driv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iskw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WP determines if a floppy disk is ready and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e protected or not.  Supports physical drives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error% returned by DiskWP is a BIOS error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isk not readable (not formatted, or wrong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% = 0              '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rive% = 1 for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error% = DiskWP (driv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riveerror% THEN ... ' oops,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otBAK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otbak.obj ($asciiz.obj, strrchr.obj, strlen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changes the name of an existing filename.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BAK.  If filename.BAK already exists, it is dele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is renamed.  DotBAK updates the DOSError flag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' has function declaration for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save an old data file DATA.DAT as a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before writing a new DATA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DATA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(filename$)  ' change existing DATA.DAT to DATA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' in case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iveSpace(drv$, total&amp;, free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vsp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mount of total and free space left on a giv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drive string may be any legal disk drive, or "@" (AT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fault drive, and must be at least one character long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drive or other error will cause oops% to be returned a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tal&amp; and free&amp; are LONG integers.  Works with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up to 2,147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iveSpace(drv$, total&amp;, free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drive spec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ree space on drive "; drv$; " is"; free&amp;;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space on drive "; drv$; " is"; total&amp;;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xist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xist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a given file already exists.  Returns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, or -1 if it does.  The filename must not inclu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" or "*" wildcar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="QLIB.QL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xist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File alread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0 THEN PRINT "Path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ename$ = "d:\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 THEN PRINT "Path found,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3 THEN PRINT "Path or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Clos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file opened by FOpen or FCreate.  Handle%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turned by FOpen.  FClose updates the DOS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Copy(FromFile$, To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copy.obj (q$alloc.obj, q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file from FromFile$ to ToFile$, and updates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rror code if something went wrong.  FromFile$ and To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include any wildcard characters (such as * and ?).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any previously-existing file named ToFile$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File$ = "b: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ile$ = "c:\qb4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opy(FromFile$, To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Create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 and returns a handle for subsequen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already exists, it will be truncated to zero byt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.  FCreate updates DO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% = 1                   ' access mode: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)      ' first try to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Create(file$) ' create a new file if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Flush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flush.obj (fseek.obj, q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QLIB and DOS file output buffer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.  The file must have been opened with QLIB's 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Flushing the file buffer protects against unintend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s such as power outages.  Any data written to the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Flush will be safely written to the disk.  FFlush als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DOS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Create 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rites data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Flush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(handle%, aSEG%, aPT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.obj ($handle.obj, q$fget.obj, $fge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bytes% bytes of data from a file opened by 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data into an array beginning at the address 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EG% and aPTR%.  FGet updates the DOSError flag in case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may be as large as 32,767.  If you want to read more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,535 bytes) use a LONG integer bytes&amp; instead of byte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200                                  ' 2 bytes pe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: mode% = 0               '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                '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(0))                          ' start at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Get(handle%, aSEG%, aPT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   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eclare FGet as a function to return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ad from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eclare FGet as a function, allowing bytes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TEGER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FGet&amp;(h%, s%, p%, b AS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200                                  ' 2 bytes pe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: mode% = 0               '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                '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(0))                          ' start at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FGet(handle%, aSEG%, aPT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    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tes&amp; &lt;&gt; 200 T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1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2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4(handle%, n&amp; [or n!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Get8(handle%, n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8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[n] subroutines write a single data point to the fil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.  FGet1 is intended for character or short intege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2 is for INTEGER data, FGet4 is for LONG or SINGL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8 is for DOUBLE, CURRENCY or QLIB's COMPLEX data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or DOUBLE data may be either IEEE format or Microsoft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FGet subroutines update the DOSError flag in case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Get4(handle%, 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 ...            '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$ = FGetSTR$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getstr.obj ($handle.obj, $fge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reads an ASCII string of up to 4094 byt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handle%.  FGetSTR updates the DOSError flag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% = 0                     '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"input.dat"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Error opening file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FGetSTR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unt% = FileCount(s$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the number of files matching the filespec s$.  S$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wildcard characters * and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"*.*"        ' count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= 0        '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FileCount(s$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load.obj (q$alloc.obj, q$error.obj, 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 reads a specified file into far memory, returning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memory block where the file is located. 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when reading the file, FLoad returns fseg% = 0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flag is also updated (see DOSError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rror occurred, DOSError returns 0; otherwise it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error code.  If fseg% = 0 and DOSError = 0 then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memory is available.  To release the memory alloc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use FreeMem(fseg%).  See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Open(file$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, $hand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pens an existing file for input, output or random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ode is 0 for read only, 1 for write only and 2 for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File$ is any valid file name.  Handle% is th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FOpen for use with subsequent input from o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a file is opened by FOpen, the MS-DOS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start of the file.  Use FSeek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at the end of the file, for appending the file.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DOSError flag if there was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% = 0                     '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..          ' check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(handle%, ArraySegment%, ArrayPointer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.obj ($handle.obj, 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data directly from an array to a file.  The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opened by QLIB's FOpen in write or read/write mode, or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5,535 bytes may be written each time FPut is called;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32,767 bytes, use a LONG integer (bytes&amp;) instead of byte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updates the DOSError flag if somet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   ' FOpen and FCreate function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599)                ' 600 lo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' program establishes values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longin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otBAK(filename$)     ' rename previous file to "longint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FCreate(filename$)     ' new "longin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Can't open output file": GOTO Fil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a&amp;(0)): p = VARPTR(a&amp;(0)): n =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Put(h, 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jump here if there was a problem crea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1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2(handle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4(handle%, n&amp; [or n!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8(handle%, n# [or n@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1.obj (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Get[], above, but writes data to the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opened with FOpen (write or read/write mod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Create.  FPut[] subroutines leave an error code in the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1 writes a single byte 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2 writes a 2-by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4 writes 4 bytes of data, such as a LONG or SING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8 writes 8 bytes of data, such as DOUBLE or CURRENC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CRLF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crlf.obj ($handle.obj, 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utSTR(handle%, 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utstr.obj ($handle.obj, q$fpu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writes a string to an output file, updating the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f something went wrong.  FPutSTR does not write CR+L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; use FPutCRLF to write to the next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opy "input.dat" to "outpu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ile filtering out references to "stupid bo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$ = "stupid bo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ndle = FOpen("input.dat", 0)                  '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Error opening input file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handle = FOpen("output.dat", 1)                '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PRINT "Error opening output file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FGetSTR(in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GOTO EndO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R(s$, stupi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PutSTR(outhandle, 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PutCRLF(out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in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out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Seek(handle%, bytes&amp;, seek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seek.obj ($handl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 from its present position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file.  The file must have been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.  Bytes&amp; is the number of bytes to move 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mode% = 0 if bytes&amp; is abso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 if bytes&amp; is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2 if bytes&amp; is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Seek(handle%, bytes&amp;, seek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&amp; = FSize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size.obj (d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valid file handle returned by a QLIB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, FSize returns the size of the file.  Any 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lagged by DOSError (see DOSError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(file$, 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 . .       '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 = FSiz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 . .       '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$ =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$ =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default drive is "; 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rive$ includes the trailing colon, i.e., drive$ = 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ub$ = GetSUB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sub.obj ($asciiz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current directory on disk d$.  To g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default drive, set d$ = "@".  If d$ specifi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rive, sub$ will be a nul string.  NOTE: d$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GetSUB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$ = "" THEN PRINT d$ + " is not a 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rstMatch(file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Name(filename$, f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Attr(f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Date(month%, day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Size(lowword%, high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subroutines may be used to search for files which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file name.  The specified file name may includ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may also include the * and ? wildcards.  These subrout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uplicate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attribute (fAttr%) may also be specified.  Fi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 the first page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may include more than one type of fil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2 + 8, FindFirst/NextMatch will search for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well as normal files (normal files will always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file attribute of the matched file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leAttr.  Files returned may have a combination of attributes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a file attribute returned by FindFileAttr is 18 ( = 2 + 1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hidd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 returned by FindFileSize is in two parts. 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determine the file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Size(lowword%, highword%)  ' assumes file matc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ndFirst/NextMatch, oops%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&amp; = CLNG(low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wword% &lt; 0 THEN size&amp; = size&amp; + 6553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&amp; = size&amp; + highword% * 6553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s o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SPACE$(12)             ' filename$ mus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a 12-byte (or longer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or the namelen%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\qb4\*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0                         ' search only for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rstMatch(FileSpec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FileSpec$ is a nul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No matching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p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Name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amelen% = -1 THEN PRINT "filename$ shorter than 12 by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EFT$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ndFileName, FindFileAttr, FindFileDate, FindFile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ndFileSize will return usable results only after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oops% = 0) call to FindFirstMatch or FindNext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we will print all subdirectori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vel down from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SPACE$(12)             ' filename$ mus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a 12-byte (or longer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\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rstMatch(FileSpec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No files or subdirect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p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Attr(f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ttr% AND 1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Name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EFT$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attr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ttribute of file$.  File$ must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* or ? wildcards.  File attributes are listed on the fir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.  Oops% is an MS-DOS error code if something went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ops% = -1 if no problems we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c:\qb4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File(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File deletes file$ from a disk with error trapping,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's ON ERROR.  Oops% = 0 if no error; MS-DOS error codes app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oldfil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File(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UB deletes subdirectory sub$ from a disk with error tr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BASIC's ON ERROR.  The subdirectory must be empty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 Oops% = 0 if no error; MS-DOS error codes apply if oops%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"C:\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akeSUB(sub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ubdirectory.  Oops% is an MS-DOS error cod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eSUB.  If oops% = 0 then no error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"\qb4\qlib"     ' make a new subdirectory for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ake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Rename(old$, new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nam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ilename old$ to new$, returning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NAME function, but does not requir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errors.  You may use Rename to move a file from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on the sam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$ = "demo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$ = "demo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name(old$, new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DRIVE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$ as the default drive.  D$ may be any valid disk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ogical device (such as a RAM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a:"           ' the drive specifier d$ may be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se and need not include the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DRIVE(d$)   ' drive A: is now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attr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e attribute of file$.  Fi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on the first page of this file.  Oops% return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an MS-DOS error code (see first page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.K. then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to make my QLIB.LIB fil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start by getting the presen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&lt;&gt;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h oh, something went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add the Read-only bit to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= attr%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FileDate(file$, month%, day%, year%, 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fdat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file time/date stamp.  The year may be either a fou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wo digit number  (e.g., either 1986 or just 86).  DOS will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s value off to the next lower even number. 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e  filename, or if the file is read-only, the mon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 as -1.  Note that midnight is 24:00.  If hour%, minut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% are all 0, then the file's time will not be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fil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FileDate(file$, month%, day%, year%, 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($asciiz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efault subdirectory to sub$.  Oops%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UB's 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0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ubdirectory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$ = "\qb4\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UB(directory$, oops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