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SOLVE subroutines and functions provide quick soultions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equations.  Many require a math coprocessor.  As with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DATA subroutines, a function or subroutine with INT, LNG, SNG or 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name is to be used with INTEGER, LONG, SINGLE, or DOUBLE data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and DOUBLE data in SOLVE subroutines and functions must be in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Since this is the default format for QuickBASIC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, and for BC beginning with BC6, this will not be a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! = C2F(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! = F2C(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degre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F calculates degrees Farenheit f! from degrees Celcius 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C calculates degrees Celcius c! from degrees Farenheit f!. 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2C use the 8087 if available, or use BASIC's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! = 1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= C2F(f!)          ' 100 degrees Cel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nverted to degrees Far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8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ub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cubic equation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+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b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Cub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Cub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a cubic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ubeFit returns the formula  y = a! + b!x + c!x^2 + 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factor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ials, often used in statistics, may be easily calc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ubroutine.  fact# is a DOUBLE real number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ial of the INTEGER n%.  Factorial uses the 8087 if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s BASIC's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F4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f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i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polynomial function f(x), FPrime calculat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of the function, f'(x).  The coefficients of f(x) mu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 data for FPrimeI2, or SINGLE data for FPrime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calculate the first derivativ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y = 2 + 3*(x**2) + 2*(x**3) + (x**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lso called a fifth-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f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0) = 2     ' load the coefficients in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) = 3     ' this is for the 3*(x**2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2) = 2     ' this is for the 2*(x**3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3) = 0     ' this is a place holder for the (x**4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4) = 1     ' this is for the (x**5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f(0)): p = VARPTR(f(0)): n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ult is f(0) = 3, f(1) = 4, f(2) = 0, f(3) = 4, f(4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alue calculates the future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pv! present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ughter has $100 in her savings account, which accu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terest at a 5.25% interest rate, compounded monthly. 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dd $25 to her account at the end of each month, what will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ave at the end of one y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525 / 12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                  '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25!               ' $25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100!               ' starting with $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v! is the balance in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8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in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Lin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Lin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ineFit returns the formula  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pv! =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np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PValue calculates the net present value of a series of un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flows in the array a!().  Note that the array is of SI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are interested, I can make this work with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 i! interest rate must not be zero or your program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lying stop.  This subroutine is for ordinary cash flow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t the end of each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!(99)               ' 100 payments on a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establishes values for each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!(0)): o% = VARPTR(a!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v! =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yment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lculates equal periodic payments required given pv!, i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and n%.  This pmt! is an ordinary annuity, for example, mortg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ed notes (with or without balloon), direct reduction lo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r without balloon).  Note that fv! = 0 with no bal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 modest home in the flatlands of San Leandr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ells for $200,000.  With an annual interest rate of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a 20% down payment, what is the monthly loa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principle and interest) on a 30-year lo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200000 * .80       ' loa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0                  ' loan paid off in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30 * 12             ' payments ar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1 / 12   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8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sol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 an n-order polynomial function for y! given x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olve functions can be twice as fast as equivalent BAS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2, the coefficients in the equations must b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4, the coefficients in the equations must be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4, the coefficients in the equations must be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8, the coefficients in the equations must be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polynom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3 + 2*x! + 7*(x!^2)       ' a quadratic function, where 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-48 + x! + 3*(x!^2) - x!^3  ' a cubic equation, where 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the second polynomial function abov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401 y! values for x! = .5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(3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y!(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(0) = -48: c(1) = 1: c(2) = 3: c(3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c(0)): p% = VARPTR(c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(i)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x! +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alue calculates the present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fv! future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, my goal is to have $10,000 in savings 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ears.  If I only want to make an initial deposit, then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interest accumulate, what deposit should I mak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go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/ 12            ' 8.00% annu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0                 ' 120 months =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10000.0            ' that's what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8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d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Quad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Quad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QuadFit returns the formula  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e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solves a quadratic equation for it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and x2!.  A quadratic equation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*x^2 + b!*x! + c!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!, b! and c! are known and a! &lt;&gt; 0.  The two solu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re found with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= (-b! +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! = (-b! -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s of the equation may be either real or imaginary. 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squared% = 1 if x1! and x2! are real, and isquared =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 ar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3.5: b! = 7!: c! = 1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INT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L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S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DBL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ddev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calculate the standard deviation s!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ray's average value x!.  Note that in all StdDev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is a single-precision value.  s! is the sample standard devi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standard deviation is calculated from s! with thi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! = s! * SQRT((n - 1) /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use the 80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             ' an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values of each array element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somewher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' now I want the average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eviation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! = SumINTArray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CSNG(total! / n%) ' x! = average value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= StdDevINT(s%, p%, n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