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/ FILE routines look for specified files on your disk, or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tatus.  Several QLIB disk/file subroutines retur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error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ps% = 1          file name is a nul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ps% = 2          fil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ps% = 3          path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ps% = 4          too many op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ps% = 5          access denied (file may be 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 subdirectory, or subdirectory not emp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ps% = 19         disk is write-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 error codes, returned by DriveReady,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ps% = 2          disk not readable (not formatted, or wrong 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ps% = 128        drive not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ttributes may be combined.  Each bit of the fil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rm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hidd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syste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= volume label (only one per disk -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i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=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= archive bit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a file attribute of 18 is a hidden subdirectory (16 OR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CopyFile(FromFile$, ToFile$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copyfile.obj (qalloc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a file from FromFile$ to ToFile$, and returns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if something went wrong.  FromFile$ and ToFile$ may not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wildcard characters (such as * and ?).  CopyFile will destro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-existing file named ToFile$ before copying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ps% = -1 if an error in the "To" file was encountered; other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apply to the "From"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File$ = "b:\qlib.li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File$ = "c:\qb4\qlib.li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CopyFile(FromFile$, ToFile$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DriveReady(drv$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drvready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eady is used to determine if a floppy disk drive has a u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and is ready for use.  DriveReady returns BIOS error cod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ps% = 0 if the drive is ready.  Oops% = -1 if drv$ is an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v$ = "a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DriveReady(drv$, o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ops% &lt;&gt; 0 THEN PRINT "Drive " + drv$ + "not ready or bad dis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DriveSpace(drv$, total&amp;, free&amp;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drvspac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amount of total and free space left on a give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.  The drive string may be any legal disk drive, or "@" (AT sig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default drive, and must be at least one character long.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egal drive or other error will cause oops% to be returned as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otal&amp; and free&amp; are LONG integers.  Works with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s up to 2,147 Me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v$="C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DriveSpace(drv$, total&amp;, free&amp;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ops% = -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Invalid drive specific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Free space on drive "; drv$; " is"; free&amp;; "by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otal space on drive "; drv$; " is"; total&amp;; "by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Exist(filename$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exist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s you if a given file already exists.  Returns an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doesn't, or -1 if it does.  Requires an ASCIIZ filename withou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="TEST.TXT" + 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Exist(filename$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ops% = -1 THEN PRINT "File already exis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ops% = 0 THEN PRINT "Path exis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Filename$ = "d:\path" + 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ops% = 2 THEN PRINT "Path found, file not fou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ops% = 3 THEN PRINT "Path or file not fou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Flush (hand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flush.obj (q$error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ushes the DOS file output buffer associated with handle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must have been opened with QLIB's FOpen or FCreat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ushing the file buffer protects against unintended system fail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power outages.  Any data written to the file before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lush will be safely written to the disk.  FFlush also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LIB's DOSError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$ = "anyold.fil" + 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% = FCreate (f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program writes data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Flush (hand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count% = FileCount(s$, att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indfil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s the number of files matching the filespec s$.  S$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SCIIZ (zero-terminated) string and may contain the wil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* and 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$ ="*.*" + CHR$(0)        ' count all files in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% = 0                  ' normal fil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% = FileCount(s$, att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LIB's file Input/Output subroutines provide fast, flexible file hand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ing BASIC's clumsy functions.  These subroutines return an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ops%) which is zero if no error occurred, or returns an MS-DOS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if something went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is a summary of QLIB's file I/O subrout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penR      Open a file for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penW      Open a file for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penRW     Open a file for random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reate     Make a new file and open it for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lose      Close a file opened by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Read1   Read one byte from a file opened by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Read2   Read 2 bytes from a file opened by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Read4   Read 4 bytes from a file opened by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Read8   Read 8 bytes from a file opened by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Read    Read from a file opened by FOpen to an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Write1  Write one byte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Write2  Write 2 bytes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Write4  Write 4 bytes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Write8  Write 8 bytes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Write   Write data to a file directly from an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Begin   Reset the MS-DOS file pointer to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End     Sets the MS-DOS file pointer to end of th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ppend data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etPTR  sets the file pointer for an open file to a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position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ovPTR  moves the file pointer forward or backward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ileBegin(handl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ileptr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MS-DOS file pointer to the beginning of a file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FOpen. Handle% is the file handle returned by F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ileBegin(handl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Close(hand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open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s a file opened by FOpen or FCreate.  Handle% is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returned by FOpen.  FClose updates the DosError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Close(hand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handle% = FCreate(fil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open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a new file and returns a handle for subsequent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already exists, it will be truncated to zero byt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reate.  FCreate updates Dos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$ = "anyold.dat" +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% = FOpenW(file$)     ' first try to open an exist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osError = 2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% = FCreate(file$) ' create a new file if "anyold.d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is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ileEnd(handl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ileptr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MS-DOS file pointer at the end of the file.  Subse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Write calls will add new data to the end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$ = "anyfile.dat" + 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ode = 1              ' I want to add new data to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% = FOpenW(a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ileEnd(handl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ileMovPTR(handle%, bytes0&amp;, bytes1&amp;, o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ileptr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the file pointer from its present position forwar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ward in the file.  The file must have been opened by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Create.  Bytes0&amp; is the number of bytes to move the po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ytes1&amp; is the resulting pointer location in the file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0&amp; and bytes1&amp; are LONG integ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ileMovPTR(handle%, bytes0&amp;, bytes1&amp;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handle% = FOpenR(fil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handle% = FOpenRW(fil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handle% = FOpenW(fil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open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pen functions open an existing file for input, outpu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om I/O.  With FOpenR, access is input (Read), FOpenW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utput, (Write) and FOpenRW access may be either input or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ad/Write).  File$ is an ASCIIZ (zero-terminated) file name.  Handl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file handle returned by FOpen for use with subsequent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or output to the file.  When a file is opened by FOpe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file pointer is positioned at the start of the file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End to position the pointer at the end of the file, for ap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$ = "anyold.fil" + 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% = FOpenRW(fil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ileRead(handle%, aSEG%, aPTR%, bytes0%, bytes1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ileio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bytes0% bytes of data from a file opened by FOp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s the data into an array beginning at the address poin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SEG% and aPTR%.  bytes1% is the number of bytes actually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array.  Unless FileRead encounters the end of th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1% should be the same as bytes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a(99)               ' an integer array of 100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0% = 200           ' each integer is 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$ = "anyold.dat" + 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% = FOpenR(fil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EG% = VARSEG(a(0))    ' start at beginning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TR% = VARPTR(a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ileRead(handle%, aSEG%, aPTR%, bytes0%, bytes1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ileRead1(handle%, n%, bytes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ileRead2(handle%, n%, bytes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ileRead4(handle%, n&amp; (or n!), bytes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ileRead8(handle%, n#, bytes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ilerw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Read[n] subroutines write a single data point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ed by FOpen.  FileRead1 is intended for character or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data, FileRead2 is for INTEGER data, FileRead4 is for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INGLE data and FileRead8 is for DOUBLE or CURRENCY data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INGLE or DOUBLE data may be either IEEE format or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Format.  Bytes% returned by FileRead[n] will be 1, 2, 4, or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firm proper function of the sub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% = FOpenR(file$ + CHR$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&amp; = 40000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ileRead4(handle%, n&amp;, bytes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ileSetPTR(handle%, bytes0&amp;, bytes1&amp;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ileptr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current location of the file pointer for a file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FOpen or FCreate.  Bytes0&amp; is the desired position and bytes1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turned by FileSetPTR.  Note that bytes0&amp; and bytes1&amp; and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ileSetPTR(handle%, bytes0&amp;, bytes1&amp;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ileWrite(handle%, aSEG%, aPTR%, bytes0%, bytes1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ileio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FileRead, above, but writes to the file from the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ileWrite1(handle%, n%, bytes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ileWrite2(handle%, n%, bytes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ileWrite4(handle%, n&amp; (or n!), bytes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ileWrite8(handle%, n#, bytes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ilerw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FileRead[n], above, but writes data to the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s&amp; = FSize (hand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size.obj (d$error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a valid file handle returned by a QLIB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, FSize returns the size of the file.  Any DOS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flagged by DOSERROR (see DOSERROR in SYSTEM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% = FOpenRW(fil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OSERROR THEN . . .       ' error contro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&amp; = FSize(hand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OSERROR THEN . . .       ' error contro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d$ = Get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getdriv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defaul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$ = Get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The default drive is "; driv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drive$ includes the trailing colon, i.e., drive$ = "C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sub$ = GetSUB(d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getsub.obj (q$sdat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s the current directory on disk d$.  To ge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n the default drive, set d$ = "@".  If d$ specifi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alid drive, sub$ will be a nul string.  NOTE: d$ must be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character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$ = "C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$ = GetSUB(d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ub$ = "" THEN PRINT d$ + " is not a valid dri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indFirstMatch(file$, fAttr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indNextMatch(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indFileName(filename$, fle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indFileAttr(fAtt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indFileDate(month%, day%, yea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indFileTime(hour%, min%, sec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indFileSize(lowword%, highwor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indfil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roup of subroutines may be used to search for files which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cified file name.  The specified file name may include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, and may also include the * and ? wildcards.  These subroutin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to duplicate the DOS DI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arch attribute (fAttr%) may also be specified.  File attribu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on the first page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tr% may include more than one type of file.  For examp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tr% = 2 + 8, FindFirst/NextMatch will search for hidden an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s well as normal files (normal files will always be fou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ual file attribute of the matched file will be retur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FileAttr.  Files returned may have a combination of attributes;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a file attribute returned by FindFileAttr is 18 ( = 2 + 16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a hidde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size returned by FindFileSize is in two parts.  Us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to determine the file 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indFileSize(lowword%, highword%)  ' assumes file match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FindFirst/NextMatch, oops% &lt;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&amp; = CLNG(lowwor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lowword% &lt; 0 THEN size&amp; = size&amp; + 65536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&amp; = size&amp; + highword% * 65536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examples on the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= SPACE$(12)             ' filename$ must be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as a 12-byte (or longer)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or the namelen% will b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as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pec$ = "\qb4\*.bas"+CHR$(0)   ' FileSpec$ must end in 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tr% = 0                         ' search only for norm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indFirstMatch(FileSpec$, fAttr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ops% = -1 THEN PRINT "FileSpec$ is a nul str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ops% THEN PRINT "No matching fil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oops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indFileName(filename$, namele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amelen% = -1 THEN PRINT "filename$ shorter than 12 byt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LEFT$(filename$, namele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indNextMatch(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FindFileName, FindFileAttr, FindFileDate, FindFile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FindFileSize will return usable results only after a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(oops% = 0) call to FindFirstMatch or FindNext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n this example, we will print all subdirectorie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level down from the roo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= SPACE$(12)             ' filename$ must be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as a 12-byte (or longer)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tr% =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pec$ = "\*.*"+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indFirstMatch(FileSpec$, fAttr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ops% THEN PRINT "No files or subdirectori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oops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indFileAttr(fAtt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Attr% AND 16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indFileName(filename$, namele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LEFT$(filename$, namele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indNextMatch(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fseg% = FLoad (filename$ + CHR$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fload.obj, q$alloc.obj, q$error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ad reads a specified file into far memory, returning th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of the memory block where the file is located.  If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s when reading the file, FLoad returns fseg% = 0.  QLIB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ERROR flag is also updated (see DOSERROR in SYSTEM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error occurred, DOSERROR returns 0; otherwise it return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error code.  If fseg% = 0 and DOSERROR = 0 then in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 memory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\qb4\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= "\ramfont\italics.fnt" + 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eg% = fload (filenam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OSError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; error handling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etFileAttr(file$ + CHR$(0), attr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ileattr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attribute of file$.  File$ must be an ASCI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zero-terminated) string without the * or ? wildcards.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are listed on the first page of this file.  Oops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n MS-DOS error code if something went wrong, or oops%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problems were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$ = "c:\qb4\qlib.lib" + 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etFileAttr(file$, attr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KillFile(file$ + CHR$(0)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killfil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File deletes file$ from a disk with error trapping, avo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's ON ERROR.  Note that the file name string pass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is an ASCIIZ (zero-terminated) string.  Oops% = 0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error; MS-DOS error codes apply if oops% &lt;&gt;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$ = "oldfile.dat" + 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KillFile(file$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KillSUB(sub$ + CHR$(0)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killfil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SUB deletes subdirectory sub$ from a disk with error trapp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ing BASIC's ON ERROR.  Note that the directory name string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ubroutine is an ASCIIZ (zero-terminated) string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must be empty before it is deleted.  Oops% = 0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error; MS-DOS error codes apply if oops% &lt;&gt;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$ = "C:\123" + 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KillSUB(sub$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MakeSUB(sub$ + CHR$(0), o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killfil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a new subdirectory.  Oops% is an MS-DOS error cod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MakeSUB.  If oops% = 0 then no error wa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$ = "\qb4\qlib"     ' make a new subdirectory for Q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MakeSUB(sub$ + CHR$(0)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Rename(old$, new$, o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renam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filename old$ to new$, returning an MS-DOS erro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BASIC's NAME function, but does not require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ap errors.  Note that both old$ and new$ must be zero-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Z strings.  You may use Rename to move a file from on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other on the sam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$ = "demo.bas" + 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$ = "demo.bak" + 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Rename(old$, new$, o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etDRIVE(d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etdriv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d$ as the default drive.  D$ may be any valid disk dr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logical device (such as a RAMdis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$ = "a:"           ' the drive specifier d$ may be upper or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case and need not include the co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etDRIVE(d$)   ' drive A: is now the defaul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etFileAttr(file$ + CHR$(0), attr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fileattr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file attribute of file$.  File attribu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on the first page of this file.  Oops% returned b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is an MS-DOS error code (see first page of this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ll O.K. then oops% =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I want to make my QLIB.LIB file 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 start by getting the present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$ = "QLIB.LIB" + 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etFileAttr(file$, attr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ops% &lt;&gt; -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Uh oh, something went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now I'll add the Read-only bit to th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% = attr%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etFileAttr(file$, attr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etFileDate(file$, month%, day%, year%, hour%, min%, sec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etfdat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file time/date stamp.  The filename must be an ASCIIZ (ze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d) string.  The year may be either a four digit or two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 (e.g., either 1986 or just 86).  DOS will round the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off to the next lower even number.  If there is a probl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lename, or if the file is read-only, the month will b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-1.  Note that midnight is 24:00.  If hour%, minute% and second%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0, then the file's time will not be displayed in a director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$ = "anyfile.dat" + 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etFileDate(file$, month%, day%, year%, hour%, min%, sec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etSUB(sub$ + CHR$(0)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killfil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default subdirectory to sub$.  Oops% is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returned to 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UB's error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ps% = 0        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subdirectory name is a nul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path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sub$ is an ASCIIZ (zero-terminated)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$ = "\qb4\lib" + 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etSUB(directory$, oops%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