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5 EMS.DOC expanded memory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subroutines take advantage of expanded memory con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tus/Intel/Microsoft (LIM) Expanded Memory Specification (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 EMS subroutines allow your programs to store vast amounts of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rather than creating temporary files on a disk.  A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program using Expanded memory can be much faster than i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n'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rimary versions of the EMS have been released: 3.0,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EMS subroutines will work with all EM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"pages" of 16k bytes (actually 16,38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QLIB's EMS subrouti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0 = memory manager software error - non-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1 = expanded memory hardware error - non-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3 = invalid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5 = no available E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7 = not enough memor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8 = not enough memory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9 = you tried to allocate zero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close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3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n EMS "file" opened by EMSopen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expanded memory.  DOS will not release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ends, so you must use EMSclose for all ope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" before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close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open(pages%, 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3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ens" an EMS "file" for subsequent operations. 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EMS pages you want (16k bytes, each page), and EMS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handle to use in read/write operations. DO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expanded memory when the program ends, so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EMSclose for all "open" EMS "files" before the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4 EMS pages (64k bytes) may be allocated to each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open(pages%, handle%,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% = EMS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3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EMS memory is installed in the computer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 = -1 if EMS is installed, r% =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SRead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EMS memory or driver not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Version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3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EMS version installed.  Use EMSReady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Version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Size(total%, fre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3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EMS memory pages available.  Use EMS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EMS memory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Size(total%, fre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read(handle%, aseg%, aptr%, emsptr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r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an EMS file opened by EMSopen to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and aptr% are segment and offset pointers to the array, byt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to be copied, and handle% is the handl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MSopen.  EMSptr% is the byte offset in the EMS "file"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read to start.  Note that EMSptr% = 0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.  If you want to read more than 32767 bytes from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65,535), you should use a long integer bytes&amp;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read(handle, aseg%, aptr, emsptr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write(handle%, aseg%, aptr%, emsptr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r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an array to an EMS file opened by EMS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and aptr% are segment and offset pointers to the array, byt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to be copied, and handle% is the handl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MSopen.  EMSptr% is the byte offset in the EMS "file"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write to start.  Note that EMSptr% = 0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.  If you want to read more than 32767 bytes from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65,535), you should use a long integer bytes&amp;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byte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write(handle, aseg%, aptr, emsptr%, bytes%, oops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Read1(handle%, value%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Read2(handle%, value%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Read4(handle%, value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Read8(handle%, value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rw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Read[n] subroutines copy a value from element e%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expanded memory.  In each case, Value is an n-byt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Read1 is for QLIB's 1-byte short integers, EMSRead2 is for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EMSRead4 is for 4-byte long integers or single-precisi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EMSRead8 is for 8-byte double-precision real numb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7's CURRENCY integers.  Oops% returned by EMSRead[n] is a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alue's data type is ambiguous in EMSRead4 and EMSRead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are using the data type you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 SINGLE array has been stored in expanded mem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need to see what the 18th element of the arra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18th element is e% = 17, since the first el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% =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MSRead4(handle%, value!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The 18th element is" + STR$(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Write1(handle%, value%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Write2(handle%, value%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Write4(handle%, value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MSWrite8(handle%, value, 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msrw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element e% of an array stored in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value.  This subroutine is the complement of EMSRead[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MSRead[n] for examp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